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1.52 - BLUEQ152.ZIP - 12-Augus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94 Geoffrey S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:     1:250/814,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 geoffrey.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: CAP/CANADA (416) 287-0935 v32b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287-0234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/U.S.A. (708) 854-0255 v32b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: CL_SimpleS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versions of most QWK utilities, including BlueQW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converts  BlueWave mail packets  to a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WK mail readers.  It is designed to interfac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st DOS-based QWK 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opy BLUEQWK.EXE into your 1stRead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1stReader v1.10, unZIP 1ST11.RD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Reader directory.  If using 1stReader v2.0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20.RDR into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Reader command line.  This switch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your SWITCHES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uewav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internal hook that 1stReader provide for BW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.  It does not work when writ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ce of a mail packet.  This hook causes DO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command or file name' when reading Bluewave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S error annoys you, download DLXTEXT.EXE or QM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parky to edit your 1STTEXT file.  Place the word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records #297, 298, and 299 in 1STTEXT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in this packag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RDR extension.  These are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.CFG and .BAT files for use with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ers.  They also contain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reader, so becareful not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reader's configuration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X12.RDR - For use with Sparkware's Deluxe� v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robably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X22.RDR - For use with OLX v2.2.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 with SLMR and earlier OL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X30.RDR - For use with OLX v3.1.52. 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release of OLX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 the appropriate .RD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EXE.  Then configure your read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PACKER/UNPACKER .BATch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EADME.TXT file inside the .RD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s to *.QWK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/REP packet.  This may includ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name as passed by your mail r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/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W-QWK converts BlueWave mail packet to 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W-REP converts BlueWave replies to 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-editing them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Directory of QWK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your mail reader de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to. Most reader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before opening the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 ".\" (without the quotes)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Directory of REP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BlueQWK expects to fi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reated by your mail reader. 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his directory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wave replies.  Most readers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 directory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case, create a work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ply file into i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X22.RDR for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Optional switches for BlueQWK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Quiet - Tells BlueQWK no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er of message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NoNDX - Tells BlueQWK no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WK index (*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1stBM - Fix a problem with 1stReader v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new" book-mark scheme. If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ds BOOKMARK.DAT in the QW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, it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vert the BW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mned it, Sparky!  What's th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lousy book-mark that requ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ets to be re-compres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ssion?!  It's bad enough that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n't have a "Go immediately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, now it needs to re-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packet to save the boo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-Aug-1994 - v1.52 - Updated to compl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wa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d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options /Quiet, /NoNDX, /1s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-Feb-1994 - v1.51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Nov-1993 - v1.50 - Updated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of the Bluewave door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of BlueQWK only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 Access and QuickBB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eginning with this version, Blue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w Shareware. 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-Jul-1993 - v1.31 - Minor cosmetic to the R2B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read fast enoug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me. I may be reached on the 1stReader, Qmail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n Intelec (tm),  and ILink (tm), the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nferences on FidoNet(tm).  I can also be reach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es or by  mail to the above  addres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my other Shareware packages may contact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may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cost is a one-time  fee of U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, Deluxe: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ing.  The original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lue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X:                   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