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12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BOX312.ZIP, which includes:  ABOX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X3HLP.HLP, and ABOX3HLP.DOC are copyright-reserved 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package BOX312.ZIP or AstroShadowBox 3 (ABOX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X3HLP.HLP and ABOX3HLP.DOC)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ShadowBox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lc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ShadowBox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ShadowBox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ShadowBox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ShadowBox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Shadow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ShadowBox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BOX312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BOX312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BOX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X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BOX312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Shadow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3 package. 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ied, you do not need to get the author'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ShadowBox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POP UP CAPTURE CALCULATIONS SCREEN CAPTURE PARSE 123 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ShadowBox 3 (ABOX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BOX3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SHADOW BOX 3  V3.1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culator, captures calcu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Pop up over calculations, sur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pop down with result. Cap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S text. Capture screen and parse a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WK1 files. Capture and appe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Also a spreadsheet. High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and ver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POP UP CAPTURE CALCULATIONS SCREEN CAPTURE 123 .WK1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AstroShadowBox 3  Pop up interactiv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X312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