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cause that the QPEG's author always sucks in the slidesho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patch it for this convenience, therefore, QSLIDE v1.4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 The setup for QSLIDE is just the same as done for QPEG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ut QSLIDE and QPEG together. There are two ways of slide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ideshows on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PACE to TAG what pictures you wanna see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bar to the first tagged file and press SHIFT-ENTER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what happen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ideshows on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ove light bar to the first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lideshowing, you can press ESC to stop and qu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ing, isn't it? Hope you enjoy this patch versi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