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documents some of the changes that have occurred in G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onths.  These include, for the most part, fixes to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, or enhancements that have been suggested,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GIM.  We expect that this sort of thing will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report bugs and to suggest enhancem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We hope you'll discover (as some of our users have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sh&gt;) that we are prompt and responsive when it comes to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otice from reading Appendix A that non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there are particularly ground-breaking, earth-s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undamental design of GIM.  There are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.  The first is that GIM version 2.xx is fairly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d like to keep it that way, and so we'd really rather no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too much by adding fundamentally different functionali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and more important reason, is that GIM version 3.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development, and it is our hope to includ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structural kinds of changes into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version 3.xx will be a major release, when it becomes rea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goals of version 3.x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eliminate the limits that are currently in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n GIM version 2.xx, a person may only hav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, a family may only have 32 children, and a f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30,000 lines of notes.  There are other lim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nes that we encounter, or have heard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ten.  Ultimately, we would like to remov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, and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add an unlimited number of events to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person edit screen currently allows f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ening, marriage, death, burial, and the four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nces, and the family edit screen allows for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temple sealings.  But we are very much awa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events that should belong in those scre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adoption, immigration, other religious sacr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Ultimately, we would like to allow for an un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events for both persons and familie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events to be from a limitless set of possib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oing so, we will also do away with the LDS flavor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screens, by making the LDS ordinance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just like any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add an unlimited number of single-line identifi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person edit screen currently provides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ral File Number and Reference Number, and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de" field, all of which may be used as you se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Brian, for example, uses the Reference Number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ocial Security numbers.  But a better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 unlimited number of such identifiers, so th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umbers could be recorded in a field called "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umber" instead of one called "Reference Numbe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a fuzzy and non-specific term.  The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to record not only Social Security number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scriptors which may be needed, such as "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", "native language", "religious affiliation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basic goals, the authors are investigating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hich may be of value to GIM's users.  We inv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suggestions about what structural chang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ed to GIM, and now is the best time to propose them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eep into the analysis-and-design phase of GIM version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, this is worth mentioning:  we're currentl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ious thought to developing all of this version 3.xx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 If we do decide to go ahead with that thought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x will be a native MS-Windows application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sion 4.0, including a native DOS viewer and editor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to be used in those circumstances where you're doing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that doesn't "do" MS-Windows.  This viewer-and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the traversal screen and the person and family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s, but none of the other stuff (like GIM LISTS and the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ft Areas).  We mention all of this so you'll know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-- and if you have any thoughts along these lines,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