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NO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BiLe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obert Fowler (74164,220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VGA(MicroSoft Mouse opt) to play K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O, the easist and most popular game in Veg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O emulates the quarter or nickle keno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OVGA.ZIP        50k      (PK 2.04 zi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OV200.EXE       82k      (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OV200.DOC       &gt;1k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O10.DAT          2k      (info file, MUST be in same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Play, go into DIR where these files are located, type KENOV200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 and follow the on-screen instructions. Help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in the top box(OddsScreen). When using keyboard to pick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s, the number you pick will print in the upper left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(you can change this number if you made a mistak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key). The bottom line of box's is the command line(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if a Mouse is present). Keyboard key's are highlighted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they are displayed, you may use them or the Mous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). There is no PAY-OUT button(no coin slot ei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 not have a MicroSoft Mouse, you should disable your mo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had problems running KENO with other mice. If no Mo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cted, the game will default to Keyboard. If VGA(SCREEN 12)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, you will exit game. KENO can be played by mouse 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OV200 uses KENO10.DAT to start the game, this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 as KENOV200 or game will exit on error(this fil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y text editor, contains 1 to 10 numbers, saved as askii(tex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remake of my first game(added Mouse), so any Bug'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 suggestions will be greatly apprei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ffered as FreeWare so enjoy. See you in Vega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