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is is a sample of HEBREKA.  I typed it in using Microsoft Word for Windo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./reXÆaha tX"·v0 ,y6m+Wa¿h+ tX"· ,yhIÌl)XE XraÂBa tywI¿Xr"B:   Gen 1:1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,VhËt: yÀn1P:=li+ fwex(v0 Vhbo¥v8 Vhto hta·y0ha /reXa§v0   Gen 1:2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.,y6M8Åh+ yµn1P:=li+ tpehe¿r+m: ,yhI¥l)XE h2VrÁv0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/reXÆaha tX"·v0 ,y6m+Wa¿h+ tX"· ,yhIÌl)XE XraÂBa tywI¿Xr"B:   Gen 1:1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VhËt: yÀn1P:=li+ fwex(v0 Vhbo¥v8 Vhto hta·y0ha /reXa§v0   Gen 1:2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,y6M8Åh+ yµn1P:=li+ tpehe¿r+m: ,yhI¥l)XE h2VrÁv0</w:t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72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