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910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5pt;height:145.5pt" filled="f" o:ole="">
            <v:imagedata r:id="rId3" o:title=""/>
          </v:shape>
          <o:OLEObject Type="Embed" ProgID="" ShapeID="ole_rId2" DrawAspect="Content" ObjectID="_81690827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/>
        <w:t xml:space="preserve">    </w:t>
      </w:r>
      <w:r>
        <w:rPr>
          <w:rStyle w:val="AnnotationReference"/>
          <w:vanish w:val="false"/>
        </w:rPr>
        <w:commentReference w:id="0"/>
      </w:r>
      <w:r>
        <w:rPr>
          <w:sz w:val="28"/>
          <w:szCs w:val="28"/>
        </w:rPr>
        <w:t>This is very easy to run,it is done in MicroSort Word 6.0. It is information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>on leasing a new car,information I put together to help you as the consumer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o understand what leasing is all about. Included is information on: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Is leasing the answer for you?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Everybody has some questions about leasing.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Leasing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Learn the auto leasing lingo.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More car for less money fuels popularity of leasing.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’s the difference between buying and leasing?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alers Agree: Leasing is the way to go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/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/>
        <w:t xml:space="preserve">    </w:t>
      </w:r>
      <w:r>
        <w:rPr>
          <w:sz w:val="28"/>
          <w:szCs w:val="28"/>
        </w:rPr>
        <w:t>Also included is a label for you disk (Use Avery Mini labels ,Laser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Number 2186)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This is my first attempt at putting a file on America On line. I do have lots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of information available on buying cars, if you find the information helpful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on leasing, Please send $5.00 to address below. (Hope you save lots of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money on your new car Lease). Please feel free to contact me on any in-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formation you might need on buying a new or used c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object w:dxaOrig="3000" w:dyaOrig="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pt;height:150pt" filled="f" o:ole="">
            <v:imagedata r:id="rId5" o:title=""/>
          </v:shape>
          <o:OLEObject Type="Embed" ProgID="" ShapeID="ole_rId4" DrawAspect="Content" ObjectID="_184665219" r:id="rId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Thank You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N. Roskowski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N. Roskowski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0 Pulaski Street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ingston, Pa. 187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orman Roskowski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4T01:55:00Z</dcterms:created>
  <dc:creator>Norman Roskowski</dc:creator>
  <dc:description/>
  <dc:language>en-US</dc:language>
  <cp:lastModifiedBy>Norman Roskowski</cp:lastModifiedBy>
  <dcterms:modified xsi:type="dcterms:W3CDTF">1994-05-24T01:55:00Z</dcterms:modified>
  <cp:revision>1</cp:revision>
  <dc:subject/>
  <dc:title> </dc:title>
</cp:coreProperties>
</file>