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48" w:dyaOrig="2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25.9pt" filled="f" o:ole="">
            <v:imagedata r:id="rId3" o:title=""/>
          </v:shape>
          <o:OLEObject Type="Embed" ProgID="" ShapeID="ole_rId2" DrawAspect="Content" ObjectID="_12880572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re car for less money fuels popularity of leasin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 the Wyoming Valley, leasing has become a popular alternative to financing the entire life of a car. There are several reasons for this recent increase. A few of the more popular ones are listed he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ttle or no Down Payment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typical lease doesn’t require a large down payment. In fact, with a lease, the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p front money you’ll need is the first month’s lease payment and a refundable secu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posit or reconditioning reserve(usually equal to the first month’s payment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w Monthly Payment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Remember, you’re not paying for the whole life of the vehicle, just the por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hicle’s life you’ll use. As a result, you’ll be able to enjoy the low monthly pay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fforded through this arran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x Law Change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Years ago, you could deduct the interest you paid on a car loan. Not anymore.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is write-off gone, the real cost of buying is up even more... and the real valu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ing looks even b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 New Car More Of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se days, to get affordable payments, some people finance their cars for four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r more.For about the same payment, you can lease a newer car every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years...and get the best years of a car’s life before maintenance and repair bills star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d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ore Car For th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et’s say you only have a fixed amount of money you can spend on your car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nth. If you shop makes and models, you’ll find your lease dollars will go fur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an purchase dollars. Again, that’s because you’re only paying for the best portion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r car’s life. Leasing gives you the opportunity to upgrade from a “no options”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 a more fully loaded model. Or, from a smaller car to a larger one. Or, lux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03:00Z</dcterms:created>
  <dc:creator>Norman Roskowski</dc:creator>
  <dc:description/>
  <dc:language>en-US</dc:language>
  <cp:lastModifiedBy>Norman Roskowski</cp:lastModifiedBy>
  <dcterms:modified xsi:type="dcterms:W3CDTF">1994-05-23T23:03:00Z</dcterms:modified>
  <cp:revision>1</cp:revision>
  <dc:subject/>
  <dc:title> </dc:title>
</cp:coreProperties>
</file>