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948" w:dyaOrig="2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.4pt;height:134.3pt" filled="f" o:ole="">
            <v:imagedata r:id="rId3" o:title=""/>
          </v:shape>
          <o:OLEObject Type="Embed" ProgID="" ShapeID="ole_rId2" DrawAspect="Content" ObjectID="_122531714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Learn the auto leasing lingo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sidual Value, Lease- End Value, Guaranteed Future Value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All three of these terms are used to identify the projected market value of a vehic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hen the lease term has been completed. This value is established at the start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lease and varies according to lease term, mileage allowance and make/mod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pitalized Cost Re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 xml:space="preserve">An initial payment (down payment) on a lease which can further reduce your monthl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ayments. Lessors make take a trade-in in lieu of, or in addition to, a cash pay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fundable Security Deposit or Reconditioning Reserve.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A security deposit is a cash deposit made at the beginning of the lease to be held unt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e lease end as a security for performance of all lease obligations. A recondition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reserve is also a cash deposit made at the beginning of the lease. It is held until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leaseend and is generally refunded unless there is excess wear and tear on the vehic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or mileage is in excess of the contracted limit. Allowable charges would be deduct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efore a final distribution of the security deposit/reconditioning reserve is ma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cess Mileage.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The standard 15,000 mile-per-year allowance covers most drivers. However,if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eel you will be driving over the 15,000 mile limit, you can add the mileage to y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lease to be paid as part of your monthly payments at 8 cents per mile. This “mile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up-front” system will also lower the lease-end value of the vehicle by the sam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amount. It’s important that you determine-as close as possible-the mileage you wi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rive. If you prepay for additional mileage and do not use it all, you will be refund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unearned, but prepaid miles at a rate of 8 cents per mile- if the total is greater than $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nd you do not elect to exercise the Purchase Option. If you exceed 15,000 mi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2894" w:dyaOrig="28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4.7pt;height:141.55pt" filled="f" o:ole="">
            <v:imagedata r:id="rId5" o:title=""/>
          </v:shape>
          <o:OLEObject Type="Embed" ProgID="" ShapeID="ole_rId4" DrawAspect="Content" ObjectID="_317352084" r:id="rId4"/>
        </w:objec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>
          <w:sz w:val="24"/>
          <w:szCs w:val="24"/>
        </w:rPr>
        <w:t>per year and do not prepay to include extra mileage up front, you will be charg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or all mileage in excess of 15,000 miles per year at the rate of 11 cents per mi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f you decide to purchase your vehicle at lease end, you will not incur any ext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ileage charg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urchase Option.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An option written into a lease at it’s start that gives the lessee the opportunity to bu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e lease vehicle at lease end for a predetermined pri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essee.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The customer who leases the car or truck from a dealer or leasing compa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essor.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The dealer or leasing company that leases a car or truck to the custom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losed-End vs. Open-End Lease.</w:t>
      </w:r>
    </w:p>
    <w:p>
      <w:pPr>
        <w:pStyle w:val="Normal"/>
        <w:rPr/>
      </w:pPr>
      <w:r>
        <w:rPr/>
        <w:t xml:space="preserve">        </w:t>
      </w:r>
      <w:r>
        <w:rPr>
          <w:sz w:val="24"/>
          <w:szCs w:val="24"/>
        </w:rPr>
        <w:t>Closed-end and open-end refer to who bears the risk of the vehicle’s wor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at the end of the lease. In a close-end lease, the lessor bears the market valuati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isk. In other words, the market risk is “closed” to the lessee. In an open-end leas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the lessee shares in the responsibility for the vehicle’s worth at lease end. If the c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s worth more than anticipated at the end of the lease, the lessee shares in the prof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f the car is worth less, the lessee generally must pay the dif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3T00:42:00Z</dcterms:created>
  <dc:creator>Norman Roskowski</dc:creator>
  <dc:description/>
  <dc:language>en-US</dc:language>
  <cp:lastModifiedBy>Norman Roskowski</cp:lastModifiedBy>
  <dcterms:modified xsi:type="dcterms:W3CDTF">1994-05-23T00:42:00Z</dcterms:modified>
  <cp:revision>1</cp:revision>
  <dc:subject/>
  <dc:title> </dc:title>
</cp:coreProperties>
</file>