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Gate v0.10.042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/0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the v0.05.2002 two whole months hav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the lots of feedback we received on the program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 bugs and add new features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gatewa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plitting of JAM &amp; Squ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ignature files for trans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upport for satellite dish 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update program to convert from the 0.0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upport for multiple netmail directory's/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import function for JAM/Squish net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globals options to th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as can now have a different Fido and Use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ded the compression program path length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y got the Gecho 1.02 im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atly extended the MAP-UU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going mail and news bundles now have a differe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quish memory needs on writing messages should be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haracter used to replace spaces in fido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r definable (eg 'user_name@system' or 'user.name@syst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can now generate partial fido addresses whe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lots of the problems the older versions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ing them all could get a little embarass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0.05 release, you can use the updat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nfiguration to the current revision. Sinc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ould probably mean rewritting it from scratch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one sometime, just not now), new option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E.DOC file and the online help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ble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you can always write to us, or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.BBS.WATERGATE (No Fido echo currently exists)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we try to answer your questions as soon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 out, we be no means run a fully blow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t's just an oversized spare tim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jn, Michel &amp; 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contacted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+31-2990-4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jn Dijksterhuis  Fido  : 2:280/908.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net: martijnd@dijkline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tijnd@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 van der Laan   Usenet: MDVL@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el@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voice phone : +31 (75) 21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