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note �����������������������������������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Setup �������������������������������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Options �����������������������������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Statistics ����������������������������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TriBBS 5.0 ���������������������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SuperBBS 1.17+ �����������������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PCBoard ������������������������ 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other BBS software �������������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ile ���������������������������������  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batch files for automated tools �������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tools  ������������������������� 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in text for descriptions ������������ 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TBAV ����������������������������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 McAfee Scan Version 2.0 ���������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���������������������������������������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1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 to the Sysop 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and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tient,  then at least read the QUICK.DOC file for a quick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the F1 key in UpSetup for online help. 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90% of all errors are caused by not 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 than any 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 duplications,  as well 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 you can search text files,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BBS package that supports the Hudson, J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0 message base structures, then you can set UpChec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the user if a file should fail,   as well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 then you  can also  send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 with  a program  called  UpUtils.   This 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your existing collection of files, 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 set and return 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BBS nam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gistered,  that this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the way shown in your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 enter your name.  I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below can contain certain "metastr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*N, *P or *B and the meta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the current node number, co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ile that contain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signatures   that  ar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detection. 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edit or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d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text  file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the files you wan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ploaded  file.   For  examp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  files  from other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 edit this  file with any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Be  sure  that each file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ine and does not contain wildcards.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ontain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s,  failed arch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read and written.  To rese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imply delete this file,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odify Statistics' menu option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written to ever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.   It contains a lis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uploaded the file,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you want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.  Example -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ch.   If you  do not wish a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py t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name that  you  want you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called in the arch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at  you  wanted  the 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C:\BBS\TEXT\BBS.AD" in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it "CALLHERE.TXT". 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nregistered, it will u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ALLME.BBS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 name of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r ZIP file comment,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 commenting, then eithe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turn it off in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 new feature is added in vers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  This is  the ability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ext files for descrip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does not have a FILE_ID.DIZ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elf-description type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"/Y /I" parameters of UpUtil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it  will scan  these text 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that matches  the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nsert it into the fi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  for downloading  files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, as you can inse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logs, FILE_ID.1 typ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BBS's filelist.  Line nois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nsense is filtered ou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though this  WILL save  you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ort, occasionally you may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   The reason  for this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ight be a file called STAR.ZIP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that is a  completely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STAR.ZIP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s  entered in these  f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 textfiles that UpUtils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arch for a  matching descri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read the "Search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scri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Utils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just the  driv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pUtils. This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that when processing CDROM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create work spa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age of fil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within an archive can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ed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ercentage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nd the archive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 before  the whole  archiv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 This  is good at about 80%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llows room for adverti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not  have  marked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the next feature will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t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byt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before  the whole archiv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 flag.  This is good  at a  valu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.  This is different over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or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KY!.BBS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HA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ED.IT   1000 bytes - dupe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D.EXE 70000 bytes -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had been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 of  files  duped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75%, but the duped bytes only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you can see,  that with goo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iles  and bytes, 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ly will you get a duplicate fil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fail an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inimum siz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iles smaller that this size 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cluded in any of the checks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of signatures.   If this value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y files that 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kipped during  proces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people who have a lar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rather save  the spac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maller duplicate database then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selves with watching for sm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his can also be set to a valu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0 if you find that a lot  of  BBS a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you,  and  you  don't  want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e users chances of fail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play with this numb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t.  Leaving  it  at '0'  ha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as versions of UpCheck prior to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auto-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has RIP capabilities and 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UpCheck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 archives found  with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with date, duplicate and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eve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 un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any  files 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 as being an ARC/ARJ/LHA/LZH/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/ZIP/UC2/SQZ/GIF/JPG/SFX  type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assed, otherwise it will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not set to "Same", Up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 the file into this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Yes",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ck the SFX file  to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nknown EX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set to "No",  UpChe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 an  EXE which is not  a SF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Keep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with  the proper  extens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one is invalid (Example: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tension  ZZZ would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ZIP)  Obviously this cannot b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"Recompression Type"  is not "S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Setup program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ine bad extension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 specify extensio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ant to be  able  to be uploade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uploaded consists of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 of files the  archive will b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a  file contain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,  it will be pass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 in the "Extended Options"  to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of such  a file.  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want  graphics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ed,  you could  set the 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/RLE/GIF/PCX/JPG/PIC   and ev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 these  files archived, 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them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w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can specify  what type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rder  you want to use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ading external programs. 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 the amount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 available to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rchivers.  XMS/EMS and your H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lid media types.  If swapp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will look for  a TMP or TEMP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variable and use that path for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otherwise the  current  pat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Remember that your m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HDD (disk) support in case of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MS/XMS  available at the curren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Insert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choose,  UpCheck will 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 into the  headers 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 the minimum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ploaded  graphic can be.  If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within  the specified rang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aximum graphics resolu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above, 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that will b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Security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 set to zero (Off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who  has this security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get  credited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 your co-sysop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upload  you  something,  ev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s the test,  it will say "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load"  and  let the BBS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.  If you specify,  UpChec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message, informing you of th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Flag to force pas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milar to  the security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but it  uses the user's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  Remember that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file that  supports 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RemoteAccess 2.x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 Minimum bau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eel that  the display of Up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slow at low speed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 possible baud rate that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display.  If you put  2401 her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that are  calling at  speed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2400 baud will be able to ge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 otherwise  they'll  get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This is only effec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ing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compress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 through L are the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ion  of the related file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any of these programs,specify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the quotes) to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path, then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f the file, if you do no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n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and fil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arameters for your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"OFF" without th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case, UpCheck will bypa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.   Again, if  the file 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ath, you may omit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type  of file bas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or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pda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want UpCheck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 description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nfiguration path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ath to  your FILES.R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figuration file.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the correct file databas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path               (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points 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 For example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"C:\RA\FDB\" as the "TXT",  "HD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DX"  subdirectories  are  usually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 matchup file 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pecified to Yes, the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file  defined in "Matchup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ate the correct file list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ser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tchup file name        (non-RemoteAcces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the file that  is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ing what file listing to updat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n example of the  format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rectory Comma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upload, C:\bbs\upload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bbs\doors, C:\bbs\door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59a, C:\bbs\cdrom\cdlist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\060a, C:\bbs\cdrom\cdlist.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 if you  were 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directory "C:\BBS\UPLOADS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 would update  the file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BBS\UPLOADS\FILES.BBS"   Each are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 processed should  b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pCheck/UpUtils  cannot match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, it will NOT update any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rea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have any CDROM area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file lists is in the 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listed files,  you can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here.   For example,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ILES.BBS method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of your  file directories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ILES.BBS" here.   It will 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the archive 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and use tha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picked FILES.BB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file list name,  then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lled  C:\BBS\GAMES\GOODGAME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pdate the  file list that  w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GAME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 to get the "Create 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 you must have selected "No" to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u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"Yes" will appe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to  the file  description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ithin the  archive and th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in  the archive in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graph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 set to Yes will pu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 from GIF and JPG  files i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ormat  of the 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created.   UpCheck supports Hudson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iBBS 5.0 message 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ull path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Hudson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the "MSGTXT.BBS", "MSGTOID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SGIDX.BBS"  and "MSGHDR.BBS" fil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rmally "C:\RA\MSGBASE\".   If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is the path to the JAM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 not include the message area nam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 using TriBBS 5.0, 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 to your MCO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the message  board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be  posted to.  When using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this should be a 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-200.   If using JAM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JAM area.  (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 area was  "C:\RA\JAM\SYSOP" then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he board name and "C:\RA\JAM\"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an upload fail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l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on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when set to other than "No" 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an  online message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ins why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 saying what file failed,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war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sysop  if a file triggers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still passes.  Examples w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tains a great number  of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 or if it was 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ers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use the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for the sender name in mess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UpCheck 5.31+".  This allows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 a reply  that gets 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Hol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hould be set to Yes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 include  a  statemen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:  "The file is being hel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Options A through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the  current valu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ed statistics.    This se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any changing,  but however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 reason you need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,  it is  possible through 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 maybe the virus scann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perly and  UpCheck recorde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to have virus infections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want those effecting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m he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Write the new statistic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educe the  chances of 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hese  values,  they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to disk, unless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ternal programs needed.  It als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file base settings,  and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 the actual 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 from your 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 suggest  that you consult  your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to keep in mind before running UpCheck.   First,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driver to display it's screens over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e already then you're set,  othwerwise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 try BNU or X00, which are two very good  fossi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ing  you should remember is that due to the memory h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g programs this program must execute,  you should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 memory  free to run this program. (The actu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s only around 5k when swapped out, but mos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up a lot of memory (sometimes almost 450k)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cAfee Scanner 9.21 V113 in 450k of memor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takes from one t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[dropfile] &lt;filename&gt;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ropfil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name of the drop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EXIT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.  For example, i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cated in C:\BBS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OR.SYS for your parame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y  reason the dropfil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, UpCheck will simply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ending any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name&gt; ..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and 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wanted to  scan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AME.ZIP" that was in your "C: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 you  would p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UPLOADS\GAME.ZIP"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conta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de] ..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used to specify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hat  the user is using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 the  DOOR.SYS  drop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users node number is already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you can specify it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 number is only used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log file,  and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important to the  ope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RemoteAcces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ente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fiel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PCHECK\UPCHECK.EXE \RA\NODE*N\EXITINFO.SY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*N is replaced with the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is replaced with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file, and that the *M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morySwap 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as RemoteAccess will hand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however, want to eithe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ve it to another directory,  a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  it will still  be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doesn't care  about the S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. If the dropfile is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that there  is no  user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rpress any output to the mod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, that if a drop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 can't figure  out who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 therefore will  no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to turn on upload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(s) that you 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 also want to chang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# 637  from  "Failed Virus Sca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ailed"  as there are 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TriBB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TriBBS,  turn the 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s" to "NO" in the setup. Tri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,  and runs 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 you should place 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PLOAD.BAT" that looks similar to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more than on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UPLOAD.BAT to each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odes, for example: c:\tribb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eems that  some TriBBS users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when using the  DOOR.SYS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canning,  therefore I 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ORINFOx.DEF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SuperBB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NFIG.EXE ��# Paths ��#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CONFIG.EXE ��# Paths ��# Viru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et to "Yes".   If you requ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ore complex  setup,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your  BBS.BAT file,  or call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scanning, instead  the actua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Remember that UpUtils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under PCBoard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for most  systems.   You 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file base forma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 text format"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size location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ate location    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description location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character             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r location     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can  run under practicall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BBS software  with few 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s.  The key  things to 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turn on the Uploa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of your software,  an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 the Upload Scanning Program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 UPCHECK.EXE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 = Add the files signature 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listing. This is goo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= Enable the  insertion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included 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 This  allows you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your descriptions 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 = Yank  descriptions  from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will extr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other BBS lists,  captured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1 type files, i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If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_ID.DIZ,  DESC.SDI or DESC.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 UpUtils will 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in  the 'Description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set in UpSetup.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trac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and insert 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/I"  switch must  be 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Enable duplicate checking &amp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you to build a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= Kill  duplicate  files. 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 all 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USE THIS WITH EXTREME CAUTION*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 lose all  your fil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this one properly.  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This is the same as the /K sw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ompt you for a d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 the  file.  The "/D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= Scan subdirectories. 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 when doing all your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llows the program to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 directory  and all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the databas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current stat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holding 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files processed,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ment  ZIP files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 the  ZIP  files it 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with,  with  the 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s 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= Purge  the  duplicat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 will remove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s that  are small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inimum size to store'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s  of  a smaller 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ly speed  while  che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files.  The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of  smaller  file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e check when 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This command will rarely be us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= Returns an  errorlevel 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only  good  when cre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batch file setup.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= Returns  an  errorlevel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file  processe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e  advanced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Utils  program  also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for files to process.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ss all ZIP  files,  you woul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*.ZIP" for you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UpCheck will  handle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archives,  UpUtils onl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is that any other way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  of your  database to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nsuming,  and that 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 more then 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require each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,  use UpCheck in  local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a lot of files but hat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locally or running  UpCheck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?   Well with UpUtils,  you can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a fast way to  add the sign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 base, comment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need to perform full sca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your BBS file to  the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%%c in (*.*) do UPCHECK %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perform the full sca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dd the archive commen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ecompress,  delete all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scan, etc.. and ad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ilebase descrip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oth of these batch fil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 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  before running this,  a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process the files tha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Also note, that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\bbs\uploads"  and  "\download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 /ERRORLEVEL 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 UpCheck  does 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 provide 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 you can retrieve descriptions  for file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 will do 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 found, it 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 and insert it into your file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 need to enter 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 couple BBS lists from other systems,  and use 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 you ever 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 with any scanning  system  created now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Archiver Setup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s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McAfee Scan 2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with McAfee Scan Version 2+ couldn't be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change the setting in UpSetup �# Archiver Setup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and change the parameter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Program:  SCAN.EXE /SUB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UpCheck sets up for compatibility  with McAfe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0.90 through 1.x,   however with  2.00 and higher,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/NOPAUSE is no longer needed.  Of course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and like almost everything in UpCheck,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ever you want.  Please refer to SCAN'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You are entitled to use UpCheck, Up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 and the companion  utilities 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days, after which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 as any future 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.  Registration will also unlock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capable of. (In 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at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, the startup PASSWORD is "ACCE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probably one of the most powerful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ning on your system.  - It's probably also the lowes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hareware that does so much.   Compare all it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that only perform one or two of i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nsive.  If you continue to use this product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or attempting to make a profit by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he transferring of files or messag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UpCheck in this environment, then you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License".  In this case, please add $10.00 to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s  stated in the REGISTER.* form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  Also state in the comments area that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ic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ll out the included REGISTER.* form that matches you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 it in with your fee to the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CAN        Registration from a Canadia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UR        Registration from a Europea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   Registration from anywhere els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123 (XA,CM,V32,V42). 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FREQ'd from me with the magic name "UP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looking for sites  that would  allow other  local 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q" the newest version of UpCheck from you.   In exchan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you would be  listed in the  support documentatio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he first to know when a new version of UpCheck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Rocca 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9)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Hammer                    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ern Exchange BBS             OS/2 2.11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banks, AK                    Hayes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7)479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44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          RemoteAccess 2.01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ilver                   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ado                        ZYXEL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elberg                       Europe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 2:2468/6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ten Bals                     RemoteAccess 2.01/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ader BBS                     ZYXEL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gkamen                        Novell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306-80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2:2444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always fails my .AR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was a typing error in the default configuration of 5.0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do is change the decompression filename for .ARC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KXUNARC" to "PKXARC" and change the  recompression from "PKX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PK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, 2.1 and 2.11 (service pack applied), as well as Win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2.40 through 2.62,  DESQview/X 1.2 through 2.0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m getting an Error (42) and can't get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un the CONVERT.EXE program, and if the problem still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rrorcode to  the nearest support board for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c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rror is an 'Error: (42) Report errorcode at ???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used by the configuration being from an older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graded from an earlier version, then run CONVERT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configuration.   If this problem still persis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un the conversion program,  then please  report the error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bove listed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possible runtime error  you could possibly ge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ed a file that had more  then ten levels 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 all my years  of being a Sysop, I have never s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   If anyone uploads  a file that contains more than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s,  chances are that they are real idiots!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I don't mean  files.  UpCheck can handl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 archives,   but a level is when a file is archiv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rearchiv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ZIP (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.ZIP is located in 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3.ZIP is located in LEVEL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4.ZIP is located in LEVE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5.ZIP is located in LEVEL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this could pose a problem, you can alway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 or runtime errors that 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123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 different  program called  TEST.LZH gets  up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 did  not exist,  but 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 another program 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 the  same 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 is so  far fetched, 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 scanners will 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if the file doesn't exist in the FDB,  some sca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 PLEASE let 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,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2, DESQView/X 1.2, Windows 3.1 and OS/2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1, other operating environments should work fine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 about the memory problem,  only 5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major beta tester, David Gee,  who  doe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crash my program :) I'd also like to thank hi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n  improving  UpCheck  and lastly 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of the program.  Also thanks to Tom Stoltz an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for  their suggestions and also  for becoming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s for UpCheck.   Also thanks to Rod Aubertin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, for helping me out when my mail hub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May 20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