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BOSE.EXE Version 3.24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2.7s Verbose Description Utility -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is program came after I used FMAINT, which did not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bose descriptions file.  (VERBOS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have my verbose descriptions look just as neat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each file, there were no programs out that did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with your STATUS.DAT file, it uses thi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 directory where your VERBOSE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BOSE -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and or -?&gt;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   Normal Description Clean (see notes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   Make Description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   Make Description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e of switch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ON "normal clean (-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 clean" will make the FIRST LETTER OF EACH WORD UPPER CAS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word lower case. i.e  "Telegard Bb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"cleans" VERBOSE.DAT, replacing the garbage characters that ge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"�".  This has no effect on Teleg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rmal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"  " are ignored, case stays the s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"bbs"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trieve: 51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CLEANED everytime the program is execut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, 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SEML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