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 Filebase/Frontend Mail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 / AND W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 will compile a complete list of ALL files into a FREQtable for fro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s.  Allowing optional files, such as TGMAGIC.LST (containing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name assignment) and TGMAGIC.HDR (header file for summary 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why, I got tired of MANUALLY creating a list with complete pa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ll the files I wanted availible for FREQ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 I PU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GMAGIC.EXE in with STATUS.DAT, also be sure to have some kind of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the path, like the dos SOR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llowing files exist in the same directory they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HDR - the Header file that is appened to the SUMMARY report (MAGIC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en copy 'MAGIC.TXT' to my FILESLST.HDR to be used by FILES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good header, displaying magicnames, file size, and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all files that were assigned specific magic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LST - this file contains the SPECIFIC magicname assignments to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want to have magicnames.  A sample file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TGMAGIC.LST : &lt;magicname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TELEGARD TG27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BINKDOCS BT_DOCS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BINK BDOS259B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MAGIC TGMGC7A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MAGICNAME &lt;space&gt; FILENAME.  TGMAGIC automatically assigns the pa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ulled from the *.DIR file that the filename is listed in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any directory information in the file, just the magicname, a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/ FRONTDOO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uses the '@' to indicate a magic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(COMMAND LINE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 automatically SORTS the output files FREQLIST.TXT and MAGI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that contains your SORTER commands, the sampl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ME.BAT'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 SHELLS to the batch file passing the paramaters as %1 and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1 = sourcefile &lt;will be either FREQLIST.TXT or MAGIC.T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2 = outputfile &lt;will be either FREQLIST.OUT or MAGIC.O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: TGMAGIC S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xecute like this SME.BAT FREQLIST.TXT FREQLIST.OUT, just pass your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%2 to the sorter in the batch file, i.e  SORT &lt; %1 &gt; %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what sorting commands you want in the batch file on the s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, just put the %1 &lt;sourcefilename&gt; and %2 &lt;outputfilename&gt;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Tgmagic uses the DOS 'SORT' program : sort &lt; filein &gt; fil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LIST.TXT - the newly generated (sorted) compiled list of fil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complete with pathing information and magic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.TXT - summary file that contains a listing of all files that we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names, header file attached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, 1:3811/514, FREQ "MAGIC" for the most current vers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