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BBS File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 1.24.1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eated  : June 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pdated  : March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dited by Earl C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tra Help by Earl C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nks Ea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ught to you from the Home of PBBS Utilities for Wind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trodu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urpose of this program is to manage your PBBS File Lists.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he  feel  of  a  true Windows utility.  In  release  PBBBS  v2.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EXE was still being polished up,  it mostly looked like a conver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 program with No Multi document interface (MDI) or Drag and Dro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arose for a true Windows File List Manager, which incorporat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Multiple Document Interface (MD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Windows Drag &amp;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Supports PBBS 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Search capability for Filename &amp;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Tabulate File lis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External Editor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Customizeable File Lis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Support fo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Automated Backup of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s Plu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ulti-Document Interface (MD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 have up to 8 Independent File Lis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 at any one time, each may contain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 from any Forum, Even if it's open in another                              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ully Supports PBBS 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Used with Diffrent Nodes with 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ulti-Fi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 drag the File Name(s) (From the list box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e window to the display area of another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Use External Editor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You can use NotePad or any ASCII editor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 file your working in and then return to                                    working in it with out switching from PBBSF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earch List For FileName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 search The File List for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dcard (?*[char_list][!char_list])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found, PBBSFMGR will Display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 search the File List for any tex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found, PBBSFMGR will Display the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earch for File ,Not in List, Not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 search both the file list, for misi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s, and the directory, for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Get Lis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BBSFMGR will now calculat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 of all files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in selec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* Support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BBSFMGR Will import and ex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_ID.DIZ,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crip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utomaticly makes a Backup of your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BBSFMGR makes a backup of your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fore any Save operations, all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have the file extesion of 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BBSFMGR is Now Included in PowerBB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BBSFMGR is in Included with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you Run Config and select The File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automaticly starts PBBSF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ose  are  the  Major  Features  at  this  time.  If you 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,  please forward them to me. More to come as long as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,  So let me know if you like this program, the more I hear from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ort I will put into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Unzip PBBSFMGR.ZIP to the Main P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 program  requires  VBRUN300.DLL.  (in  your  Window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liable from Russell's BBS or The Southsi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ral R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 this Time NO  warranty is offered. Use at your  own risk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now contact me thorugh Russell' BBS on any of the Pow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 you  have  any  Comments, Suggestions,  or  Registration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 them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outhSide BBS (1:210/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832-77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rral G. R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08 Sperr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kersfield,  CA.  9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BBS is a Registered trademark of Russell E. Frey 1989-1993. Windows 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gistered trademark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