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a   Released August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MultiMenu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non-standard IRQ not working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