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lines in the form that can be appended to MMDOOR.CFG,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release for multipl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MDOOR\MAIN\","MAIN","The "MAIN" database of your BBS, updated dai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MDOOR\MDIS\","MainDishes","Main Dishes ... (all below extracted from MAI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MDOOR\SDIS\","SideDishes","Side Dishes, to complement your me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MDOOR\DESS\","Desserts","Desserts, for the perfect clo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MDOOR\BEVS\","Beverages","Beverages: drinks for your guests or a quiet nite at the b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MDOOR\CHOC\","Chocolate","Chocolate recipes for your sweet too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MDOOR\SNAK\","Snacks","Just for the munch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Line  1     : how many entries there are in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ine 2 -etc : "A","B",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elds separated by commas, OPTIONALLY enclosed by quotation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-- This is the location of the database,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.  As usual with these computer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ssible to be TOO specific, so inclusion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s not a bad idea, although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-- Is the "short name" for the database which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w places throughout the program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truncated, or padded by spaces as needed,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-- The "long description" for the databas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'design' your database selection menu.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right truncated (or padded by spaces) to 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1: In all cases, the 3 strings will be test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pped of leading and trailing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2: "Internal" commas can be used in the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software does its own "bursting"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fields, the third is kept "verbatim" (sans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, as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