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OF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    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    Fixed bug that displayed pets in the children fiel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shareware version that would let more than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fo, and possibly crash the computer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Complete rewrite of input/output routines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ability for future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utility written to ease i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First Registere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would cause the left column of display to dro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f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dded color bars for users to type in. Now you can se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room you have to ente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Fixed color on "sign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no longer have to enter Registry number to ed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outine to properly center BBS name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xed major bug that would change background color to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mote display only. Didn't show up on local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opening screen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checks for Ansi display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hanges for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omeone finds a serious bug (unlikely),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before version 2.0, which will be a Major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