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ROPT - FrontDoor Route.Fd Optimizer // Absolut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3, 1994 Mats Wallin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OPT is a small utility that can make your li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E.FD a little bit simp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a number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t "optimizes" your ROUTE.FD, e.g. makes it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decrease the time FD needs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t verifies ROUTE.FD, and will let you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s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or multiline users, it makes it possible to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route file for all lines, even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s needed between the different tas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it easier to maintain you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t adds macro capabilities, e.g. you can def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 them instead of nodenumbers, flag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It adds support for ? in nodenumbers. A ?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 to all digits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se things put together will hopefully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OPT requires the following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ontDoor 2.1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 environment variable FD pointing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SETUP.FD is located, or SETUP.F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or multiline users, the environment variabl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OPT doesn't require a normal installation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is the source routing file in FrontDoo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When it exists, you can start to use FDR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routing file should be named ROUTE.FDR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iling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have one ROUTE.FD file, it's very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.FDR, just copy your ROUTE.FD file, sinc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ultiple routing files, e.g. you'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 installation, you have to decide which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E?.FD files that should be the original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at one to ROUTE.FDR. You can then modif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contents of all ROUTE?.FD files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OUTE.FDR file is created, you only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OPT. It will then create a ROUTE.F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running multiline, and have different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in ROUTE.FDR, you have to run FDRO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ask, and changing the TAS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ach run. The easiest thing is to run FDRO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E?.FD files that FDROPT creates are opt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inimize the time it takes for FD to parse the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ing, FDROPT will do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All comment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Commands that doesn't have to be in a specif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earranged, so that the same commands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each other. (Only inside each schedule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If two lines directly after each oth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command, and this command only hav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s (e.g. no target), the list of nodes o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re appended to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As much data as possible are put on one line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line length FD supports are used (254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.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UTE.FDR file is a standard ROUTE.FD file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) There are a few FDROPT commands that can be add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DROPT commands begins with a # character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Macros can be used anywhere in the ROUTE.FDR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is defined with one of the FDRO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? characters can be used in nodenumbers. A ?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placed with every digit. As an examp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to specify 2:20?/*, which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2:200/* 2:201/* 2:202/* 2:203/* 2:204/* 2:205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206/* 2:207/* 2:208/* 2:209/*. If two ?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used in the same nodenumber, e.g. 2:2??/*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expanded to all addresses between 2:200/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299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thing in ROUTE.FD that FD support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ed by FDROPT, and that is the macros MY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NET and MYZONE. Since these macros does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when beeing a member of multiple network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ed. If something similiar is requir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define macros that can behave lik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DROPT commands that can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acro NAME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DROPT command defines a macro,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in ROUTE.F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is the name of the defined macro.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n then be used in the ROUTE.FDR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translated 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   is what NAME will be transla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cro can then be used anywhere in the ROUTE.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To use it, just enter %[NAME] (repl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macro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ask TASK [TASK [TASK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DROPT command defines a section of ROUTE.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nly should be included for certai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   The tasknumber for the task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he following lines included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normal, e.g. include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asks, enter a 0 fo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hen one TASK number can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space between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FDROPT command is used, FDROP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%TASK%.FD files,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.F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xpand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DROPT command tells FDROPT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 all following short form address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s in the ROUTE.FDR file. This expansion is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tle bit different then the expansion FD does.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uses your main AKA as the default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ing a short form address. FDROPT wi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use the previous address found in ROUTE.FD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ddress, which is the way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FD does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ould recommend to use #expandmac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the ROUTE.FD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OPT is provided to you as is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In no event shall Mats Wallin be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else for any damages or costs aris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DROPT is protected by copyright laws,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, reversed engineered, sold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would involve some sort of trad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is a registered trademark of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brand or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of their respectiv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allowed to use FDROPT for a trial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f charge. But if you contiue to use FDROP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're required to register it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of this program has a shor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, that can be bypassed if you press any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does not have this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any bugs, or have suggestions or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I would appreciate if you woul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information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70/19@fidonet       or      mw@abs.l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