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netmail from the Author of BNU.  I have included my BNUPORT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for your use 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4:03 am  Thu Mar 4, 1993         Number : 101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Nugent (3:632/348)         Base   :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Don Rieb (115/724)               Refer 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BNU FOSSIL DRIVER                Repl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: Private Netmail                  Origin : 01 Mar 93  06:39: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  IRQ     IRQ  8259  IO Base  IO Share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 Mask    Vect Port  Address  Address 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ort 00   10      0C  0020   03F8     0000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ort 01   08      0B  0020   02F8     0000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ort 02   10 *    0D  0020   03E8     0000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ort 03   08 *    71  0020   02E8     0000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* What values do I use for the IRQ m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02 : Mask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 :      02    8259 Port = 00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it masks used to disable/enabl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n the 8259A PIC.  Each value is a 1 bit value; tha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RQ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(and only on XT class machines) 8259A at 00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0=01, IRQ1=02, IRQ2=04, IRQ3=08, IRQ4=10, IRQ5=20, IRQ6=40, IRQ7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AT class machines IRQ2 cannot be used, use IRQ9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t the hardware to use IRQ2 - it is redirected to IRQ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second (on AT class machines and above) at 00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8=01, IRQ9=02, IRQA=04, IRQB=08, IRQC=10, IRQD=20, IRQE=40, IRQF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only IRQ9 is usable on AT class machines i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only 8-bits wide or only supports 8-bit operation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a 16-bit serial card, but do understand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O/______ snip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