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NSi Art Galleries! 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Gal  entails countless hours of work and ingenuity by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Rieb of Glenview, ILL.  If you have any questions concerning t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aveWare product them please contact him at the numbers and 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in the SAVEWAR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 registered  ANSiGal  will  allow  the  sysop  or whomever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, entrance to the file editor.  From within the  file  edito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move, remove, or view any file and scroll up or down the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makes  it  a snap to edit the descriptions or move files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per galleries.  The users will  be  able  to  then  downlo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and also view .RIP (Ripscript) files from remote. 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 be  enabled  but  one  feature  will  be  disabled and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d advertisement time delay opening screen  when  the  do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art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, load up AGSETUP.EXE and there is a online form you can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.   You  may  also  call the BBS direct with the number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WARE.DOC file, or call voice  to  708-657-1160  for  sales  or 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.  You can register with your Visa or Mastercard and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  number  for  instant registration.  If you elect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uxe ANSiGal package then you will be sent 8 1.44  3.5"  High 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  filled  with  the  latest  ANSi and Ripscript files an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disk  sizes  are  available  and  you  can  specify  thi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 and  setup program AGSETUP.EXE.  The program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uitable for printing or mailing in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Basic ** : ANSiGal 2.0 Registration $3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lux ** : 12 Megabytes of Art Work included on 1.44 disks or choice $4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uper Delux ** : 23 Meg. of Art Work included on 1.44 disks or choice $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gister by filling out the electronic form from the AG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n the Registration option or use the methodes mentioned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of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  Delux  is  a  new  package  deal  and  is  not  includ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SETUP.EXE's  registration  section.   When registering for ANSiGal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Super Delux package, then simply add $10 to your total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easy to register, simply call the  BBS  at  708-724-2427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s  and  use  the  online  registration questionnair or call vo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8-657-1160 for instant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