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isclaim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guarent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verview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forecaster can best be described as an online interface for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's program WXMAN.  The Weather Forecaster will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forecast for a city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mmandline Options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ather Forecaster accepts three differen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can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-LOCAL --- Will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path to an alternate dropfile With NO ending backslash and NO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c:\quickbbs\door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-MAINT --- Will run the maintainence to find and remove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s or message that have been left or overloo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days.  All files removed will be loff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Programs Oper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4CAST you are given 4 options. Most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try.  Based on weather or not you have an archive wait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view your requested forecasts.  When the user selects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orecast they are given a list of available forecas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airport code for the city for which they wa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asked the number for the report. Finally they ar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selects all of the reports they ar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elect to be returned to the BBS.  Before they are return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confirm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from here happens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r logs off, the Mailer of BBS batch file needs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 named call.now in the 4CAST dir. This file is made when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pending, and erased after the request is proc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tch file detects the flag, it needs to run the program calldu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the Duat and retrieve the forecast, archive them, and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elling them of their waiting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as of yet 4CAST will not leave the message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ETUP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Wxman, make SURE that the copy of Wxman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 is SEPERATE from the one you use for the door As 4CA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.DAT file based on the user's request, and the WXCONFIG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be specific to 4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 under your BBS (or anywhere really) say C:\4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4cast200.zip in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Change to dir c:\4cast (or whatever you named it) and unzip Wxman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DSZ is already on your Harddrive, do not worry about DSZ.zip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SZ then Unzip DSZ.zip and copy DSZ.* to a dir in your path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. 4CAST uses this to allow the user to download the Foreca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to BBS Dropfile ***Path to where your BBS places its drop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TRAILING BACKSLASH!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to door Data Files *** This is the dir to 4cast files and the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**** (DO NOT INCLUDE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to TEMPORARY Dir... *** This is the Temp dir where man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 suggest something like C:\4cast\temparc  In the Wxman config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Place the forecasts is THE SAME as what you enter here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h to user's zipped forecasts *** This is where 4CAS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zipped forecasts. suggest c:\4cast\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emp dir, where Wxman places the forecasts, is where 4CA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asts to zip up into the archive placed into the archive dir. 4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zips the forecasts into the Temp dir for online vi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City State *** This is what is showed to the use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de for this city which is entered next. This allows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ew the Citylist.doc to find out the code for their city:)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irport Code *** Airport code for the city you entered abov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look at the doc file Citylist.doc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running a non-standard port (I.E com3 IRQ 5) ent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IRQ in that format, otherwise leave blank (I.E Com3 ORQ 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8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lmost d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XCONFIG.DAT file as stated in the wxman.doc file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. here put the same path as you put for the temporary dir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nclude the trailing backslash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xt DELETE the file REPOR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in the batch file that you run the BBS from....Plac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ection of the Batch file that executes after a user log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(path to the 4CAST door)\call.now goto call_du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_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(path to 4CAS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u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wherever in the batch file to bring the bbs bac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. If not send me your batch file, and I will try and help.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fter every call the BBS exits to the batch file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hecks for the flag file call.now. if it does not exist it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ack up, if it does exist, it runs callduat, then brings the BB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BOARD BATCH FILE 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edit the file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xample $$LOGOFF.BA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[path to door]\call.now goto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[path to door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u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Exampl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ogoff bat file either in the Pcboard directory, or an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et up for reference if you have any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4CAST.CFG entered Via SETUP.EX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         c:\quickbbs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s path       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          c:\test\tem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r            c:\test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            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de    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          03e8,5                comment. this is for com3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ave blank i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    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END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WXCONFIG.DAT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The Ridg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md   ATZ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   ATDT*70,1800245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ID   N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60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  C:\test\temparc\           � comment. Notice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</w:t>
      </w:r>
      <w:r>
        <w:rPr/>
        <w:t>temp dir above,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Trans N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Sponsored By: 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END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1:36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 1-706-682-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# 1-706-682-9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give any suggestions, or ask for anykind of hel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setting up 4CAST please give as much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send me all of your batch files and I will try my bes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Eric Alexand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