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e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challenges the caller to map out a field of mines. As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reveals the number or adjoined regions that have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the mines are systematically discovered, the call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onate" the mines are they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based on the number of regions occu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getting blown up!), and the number of mines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educted for attempting to detonate mines in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, and (of course) for getting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score builds every day they play throughout the cal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At the end of the month, a winner is proclaimed, and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the high scored bulletin through out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Trap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MINETrap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Path And File 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Path And File 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Maximum Li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# or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MineTrap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MineTrap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MINETr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Trap MINETrap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Trap MINETrap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Trap MINETrap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MineTrap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MineTrap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INETrap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MineTrap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