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ca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93, Jeff H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i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'll try to be brief here, in my forward, but I would like</w:t>
      </w:r>
    </w:p>
    <w:p>
      <w:pPr>
        <w:pStyle w:val="PreformattedText"/>
        <w:bidi w:val="0"/>
        <w:jc w:val="left"/>
        <w:rPr/>
      </w:pPr>
      <w:r>
        <w:rPr/>
        <w:tab/>
        <w:tab/>
        <w:t>to thank a few people for helping make PreScan a realit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rst, I'd like to thank my wife for putting up with me </w:t>
      </w:r>
    </w:p>
    <w:p>
      <w:pPr>
        <w:pStyle w:val="PreformattedText"/>
        <w:bidi w:val="0"/>
        <w:jc w:val="left"/>
        <w:rPr/>
      </w:pPr>
      <w:r>
        <w:rPr/>
        <w:tab/>
        <w:tab/>
        <w:t>working into the wee smalls, and my daughter, Sara, who</w:t>
      </w:r>
    </w:p>
    <w:p>
      <w:pPr>
        <w:pStyle w:val="PreformattedText"/>
        <w:bidi w:val="0"/>
        <w:jc w:val="left"/>
        <w:rPr/>
      </w:pPr>
      <w:r>
        <w:rPr/>
        <w:tab/>
        <w:tab/>
        <w:t>corageously puts up with my rantings.  They are both a</w:t>
      </w:r>
    </w:p>
    <w:p>
      <w:pPr>
        <w:pStyle w:val="PreformattedText"/>
        <w:bidi w:val="0"/>
        <w:jc w:val="left"/>
        <w:rPr/>
      </w:pPr>
      <w:r>
        <w:rPr/>
        <w:tab/>
        <w:tab/>
        <w:t>fountain of inspiration to m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condly, I'd like to thank Laughlin (you know who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) for the patience to test this thing and await the </w:t>
      </w:r>
    </w:p>
    <w:p>
      <w:pPr>
        <w:pStyle w:val="PreformattedText"/>
        <w:bidi w:val="0"/>
        <w:jc w:val="left"/>
        <w:rPr/>
      </w:pPr>
      <w:r>
        <w:rPr/>
        <w:tab/>
        <w:tab/>
        <w:t>next beta release while I was implementing and debugg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xcellent suggestions you gave me for improv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eScan.  (Next thing I work on L is better doc </w:t>
      </w:r>
    </w:p>
    <w:p>
      <w:pPr>
        <w:pStyle w:val="PreformattedText"/>
        <w:bidi w:val="0"/>
        <w:jc w:val="left"/>
        <w:rPr/>
      </w:pPr>
      <w:r>
        <w:rPr/>
        <w:tab/>
        <w:tab/>
        <w:t>formatting, OK?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d finally, to my former employer, who, in a surpr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cision, gave me the time to get those creative juic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lowing again, without which, I would never have even </w:t>
      </w:r>
    </w:p>
    <w:p>
      <w:pPr>
        <w:pStyle w:val="PreformattedText"/>
        <w:bidi w:val="0"/>
        <w:jc w:val="left"/>
        <w:rPr/>
      </w:pPr>
      <w:r>
        <w:rPr/>
        <w:tab/>
        <w:tab/>
        <w:t>conceived of PreScan let alone had time or energy to cre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re, I think that's short enough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Enjoy,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eff  -  November 199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, first a word of advice, if you are viewing thi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based word processor, you will have to set your tab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.  This document was save with actual tabs in it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hem to be spaces you will have to edit it and plac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for every t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off, these are the files you should have received in the</w:t>
      </w:r>
    </w:p>
    <w:p>
      <w:pPr>
        <w:pStyle w:val="PreformattedText"/>
        <w:bidi w:val="0"/>
        <w:jc w:val="left"/>
        <w:rPr/>
      </w:pPr>
      <w:r>
        <w:rPr/>
        <w:tab/>
        <w:tab/>
        <w:t>PRESCAN.ZIP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EXE</w:t>
        <w:tab/>
        <w:tab/>
        <w:tab/>
        <w:tab/>
        <w:t>The PreScan execu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CFG</w:t>
        <w:tab/>
        <w:tab/>
        <w:tab/>
        <w:tab/>
        <w:t>A sample configuration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BAT</w:t>
        <w:tab/>
        <w:tab/>
        <w:tab/>
        <w:tab/>
        <w:t>A sample prescan.ba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DOC</w:t>
        <w:tab/>
        <w:tab/>
        <w:tab/>
        <w:tab/>
        <w:t>This documentation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itional Files you will receive upon registering your copy</w:t>
      </w:r>
    </w:p>
    <w:p>
      <w:pPr>
        <w:pStyle w:val="PreformattedText"/>
        <w:bidi w:val="0"/>
        <w:jc w:val="left"/>
        <w:rPr/>
      </w:pPr>
      <w:r>
        <w:rPr/>
        <w:tab/>
        <w:tab/>
        <w:t>of PreScan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YERR.EXE</w:t>
        <w:tab/>
        <w:tab/>
        <w:tab/>
        <w:tab/>
        <w:t>A program to generate a error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based on the current day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 will quote my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However, if enough respondants request that PreScan be made</w:t>
      </w:r>
    </w:p>
    <w:p>
      <w:pPr>
        <w:pStyle w:val="PreformattedText"/>
        <w:bidi w:val="0"/>
        <w:jc w:val="left"/>
        <w:rPr/>
      </w:pPr>
      <w:r>
        <w:rPr/>
        <w:tab/>
        <w:tab/>
        <w:t>available as a stand alone door program, I will incorporate</w:t>
      </w:r>
    </w:p>
    <w:p>
      <w:pPr>
        <w:pStyle w:val="PreformattedText"/>
        <w:bidi w:val="0"/>
        <w:jc w:val="left"/>
        <w:rPr/>
      </w:pPr>
      <w:r>
        <w:rPr/>
        <w:tab/>
        <w:tab/>
        <w:t>all of the required code to make it a stand alone door program."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ell it's here!  PreScan V 2.0.0!  Now New! Improved! (oops,</w:t>
      </w:r>
    </w:p>
    <w:p>
      <w:pPr>
        <w:pStyle w:val="PreformattedText"/>
        <w:bidi w:val="0"/>
        <w:jc w:val="left"/>
        <w:rPr/>
      </w:pPr>
      <w:r>
        <w:rPr/>
        <w:tab/>
        <w:tab/>
        <w:t>sorry, I'm getting carried away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But it is here...Prescan, version 2.  Now a stand-alone door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lease feel free to support this shareware development effort </w:t>
      </w:r>
    </w:p>
    <w:p>
      <w:pPr>
        <w:pStyle w:val="PreformattedText"/>
        <w:bidi w:val="0"/>
        <w:jc w:val="left"/>
        <w:rPr/>
      </w:pPr>
      <w:r>
        <w:rPr/>
        <w:tab/>
        <w:tab/>
        <w:t>through the registration proceedure and through your comments.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tent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cking manifest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and Conditions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rictions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ation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ing the PRESCAN.BAT file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ESCAN.HLP file......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y Should I Register?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A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B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s and Condi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PreScan is a shareware package.  To those of you who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know or have a vague idea what this means, read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Otherwise, skip to the next section.  Shareware is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you may "share" with your friends and colleagues.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use PreScan as much as you wish for up to 45 day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absolutely no obligation to buy it.  But shareware i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free. You must pay for PreScan if you decide to use it p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45 days.  The initial charge for PreScan is $21, which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ncludes printed documentation and a registered disket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This is a departure from version 1 where it was a bit 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expensive but did not include printed documentation and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Registering PreScan still includes free upgrade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oftware for up to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The copy of PreScan you have is not crippled, and hope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t isn't "annoyware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You have obtained a copy of a shareware package, which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you may let your friends and colleagues have a copy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ish, as long as you abide by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.  You do not charge for the transfer of PreScan or any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>of its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2.  You supply the exact files and packaging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 xml:space="preserve">shareware version of PreScan that you obtained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>electronically or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3.  You DO NOT share the licensing information provided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>once you register P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uthor, Jeff Hasz, makes no claim as to the viability or</w:t>
      </w:r>
    </w:p>
    <w:p>
      <w:pPr>
        <w:pStyle w:val="PreformattedText"/>
        <w:bidi w:val="0"/>
        <w:jc w:val="left"/>
        <w:rPr/>
      </w:pPr>
      <w:r>
        <w:rPr/>
        <w:tab/>
        <w:t xml:space="preserve">    usefulness of the product to suit particular needs.  U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 initially for no charge, and when the test drive is </w:t>
      </w:r>
    </w:p>
    <w:p>
      <w:pPr>
        <w:pStyle w:val="PreformattedText"/>
        <w:bidi w:val="0"/>
        <w:jc w:val="left"/>
        <w:rPr/>
      </w:pPr>
      <w:r>
        <w:rPr/>
        <w:tab/>
        <w:t xml:space="preserve">    over, decide if you like it and register it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can is copyrighted property developed by Jeff Ha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eScan was conceived as a timesaving program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 to Shore On-Line Information Service to allow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mainten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allows the on-line user to select to have his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ckets prepared for him prior to his logging onto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done by calling the mail door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BAT file and allowing it to create indivi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l packet files for each listed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t was originally created to run under the WildCat!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 system with the Tomcat! mail door.  It has not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ully tested with any other mail door yet.  (read, "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olunteers out there?"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has the capability to support almost any mail do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supports prescanned packet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inally, PreScan REQUIRES the use of a fossil driver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, it has been tested with X00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stallation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 should be installed in the same directory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your BBS software is.  This is not mandatory, but 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s keep things straigh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HLP _must_ reside in the same directory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EXE as this is where PRESCAN.EXE look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elp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ESCAN.CFG file _must_ be installed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irectory as PRESCAN.EXE.  PreScan looks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ation file in the same place that it exist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configuration file contains information need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y PreScan to determine where the CALLINFO.BBS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the PRESCAN.BAT file are located as well a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name of the CALLINFO file (Some BBS's cre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alled PCBOARD.BBS or DORINFO.DEF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t also contains information about what line(s)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name is located as well as where to find the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te and the COM 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lso in this file is the name of the mail door you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and the format that it is call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figuration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k, so now you have the files all unpacked, so now i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to set up the configuration of PreSca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Below is a sample PRESCAN.CFG file.  A discuss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line will follow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:\wc30\callinfo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:\wc30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, 1, 29,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mcat %s /pres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mc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:\wc30\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Ok, clear as mud, right?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line is the line that contains the path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name of the "callinfo" file.  For WC! this *will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CALLINFO.BBS (boy those guys as MSI think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thing!).  This could be PCBOARD.DEF or some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that some BBS author dreams up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econd line indicates where the PRESCAN.BAT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loc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hird line contain the line number in the "callinf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ile that has the users first name and second n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in the third line are the line numbers for the 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rt and the modem speed (baud rate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urth line is the format line for how your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or is called for creating prescan packet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fth line is the name of your mail door (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hould be the same as the first word of the li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ceeding it in the file i.e. the fourth line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nal line MUST exist, even if it's blank. 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ine is left blank then no logging will occur. 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itute logging of the additions to your PRESCAN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, put the path to where you want the log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placed her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have this file created and setup proper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test the door with your PRESCAN.BAT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 if it is setup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However, this supposes that you have created a mini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ESCAN.BAT file already.  And you do know how to d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, don't you?  Oh that's right.  I haven't expl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part yet...Ok, I'll get on with i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figuring the PRE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rrect format for the PRESCAN.BAT file i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wc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yerr nnn</w:t>
        <w:tab/>
        <w:tab/>
        <w:t>/*  This line exists only for registered versions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/*  nnn = the number to start your error level at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</w:t>
        <w:tab/>
        <w:t>/*  in this example nnn would equal 10</w:t>
        <w:tab/>
        <w:tab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6 goto SATUR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5 goto FRI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4 goto THUR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3 goto WEDNE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2 goto TUE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1 goto MON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errorlevel == 10 goto SUNDAY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UN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MON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TUE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EDNE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THUR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FRI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ATUR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mcat sysop /dow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mcat JOHN SMITH /pres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fd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*must* begin with at least one call to your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or already in place (see appendix A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beled points are required only for the regis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...&lt;hint, hint&gt;...If you don't run the regis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, then you can leave them out.  But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ecide to register your PreScan (and I hope you will)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need to put them back i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you have the registered version of PreScan,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s are required and they are required to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 shown (you can use the sample PRESCAN.BA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lied as a beginning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 trust that the rest of this file will be se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lana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PRESCAN.HLP Fi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You can edit this file to reflect you own system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titude or flavor.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imply use an editor that will write a flat t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for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need more than one screen of help inform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ply place a @PAUSE on a line by itself with the '@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very first colum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will pause the output at that line and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[C]ontinue, [S]top...[C]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 the bottom of the screen.  If the user has rea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nough of the help text, thay can elect to stop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turn to the option selection menu.  Otherwis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continue will display the balance of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upto the end of the help file or the next @PAUS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ever comes firs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istration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lease register PreScan if you find it helpful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r BBS maintanance.  It will help promote fur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hancements and other new, useful doors that I m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elop.  It also might inspire me to add featur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 or create other good, easy-to-run program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 sysop type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ember that if you don't register it, I absoulu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*NOT* tolerate any mail, phone calls, etc.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re whiney, nasty, or complaining from you. Construct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ggestions are always welcom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, if you do register I will welcome any though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ut improving PreSca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gistration is truly a bargain at $21.00 US plus $3.0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 + H and brings with it many benefits.  Some of whi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re notification of free upgrades (downloadable f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y system), a typeset, printed manual, and the *now*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vailable, multi-day option (See appendix A and thank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aughlin).  None-the-less, it is still a bargain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 will appreciate i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ite licensing and multiple copy discount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ailable.  Write to the address below for fur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ail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ity:______________________________ State:______ Zip: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ersion of PreScan you have: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ies you wish to register: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*   $21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=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+</w:t>
        <w:tab/>
        <w:t>$ 3.00  Shipping and Ha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eff Hasz</w:t>
      </w:r>
    </w:p>
    <w:p>
      <w:pPr>
        <w:pStyle w:val="PreformattedText"/>
        <w:bidi w:val="0"/>
        <w:jc w:val="left"/>
        <w:rPr/>
      </w:pPr>
      <w:r>
        <w:rPr/>
        <w:tab/>
        <w:t>5000 Carriage Way Drive</w:t>
      </w:r>
    </w:p>
    <w:p>
      <w:pPr>
        <w:pStyle w:val="PreformattedText"/>
        <w:bidi w:val="0"/>
        <w:jc w:val="left"/>
        <w:rPr/>
      </w:pPr>
      <w:r>
        <w:rPr/>
        <w:tab/>
        <w:t>Suite 109</w:t>
      </w:r>
    </w:p>
    <w:p>
      <w:pPr>
        <w:pStyle w:val="PreformattedText"/>
        <w:bidi w:val="0"/>
        <w:jc w:val="left"/>
        <w:rPr/>
      </w:pPr>
      <w:r>
        <w:rPr/>
        <w:tab/>
        <w:t>Rolling Meadows, IL  6000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eff Ha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appendix is to describe some of the additional features</w:t>
      </w:r>
    </w:p>
    <w:p>
      <w:pPr>
        <w:pStyle w:val="PreformattedText"/>
        <w:bidi w:val="0"/>
        <w:jc w:val="left"/>
        <w:rPr/>
      </w:pPr>
      <w:r>
        <w:rPr/>
        <w:tab/>
        <w:tab/>
        <w:t>that you will receive with a registered copy of PreSca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biggie feature that will be available to you will b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bility of users to select a single day, combination of days </w:t>
      </w:r>
    </w:p>
    <w:p>
      <w:pPr>
        <w:pStyle w:val="PreformattedText"/>
        <w:bidi w:val="0"/>
        <w:jc w:val="left"/>
        <w:rPr/>
      </w:pPr>
      <w:r>
        <w:rPr/>
        <w:tab/>
        <w:tab/>
        <w:t>or every day of the week to have the prescan packet made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hem.  This also requires another file, which you will </w:t>
      </w:r>
    </w:p>
    <w:p>
      <w:pPr>
        <w:pStyle w:val="PreformattedText"/>
        <w:bidi w:val="0"/>
        <w:jc w:val="left"/>
        <w:rPr/>
      </w:pPr>
      <w:r>
        <w:rPr/>
        <w:tab/>
        <w:tab/>
        <w:t>receive from me when I receive your registra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illustrat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 user calls once a week and would like to get the mail for</w:t>
      </w:r>
    </w:p>
    <w:p>
      <w:pPr>
        <w:pStyle w:val="PreformattedText"/>
        <w:bidi w:val="0"/>
        <w:jc w:val="left"/>
        <w:rPr/>
      </w:pPr>
      <w:r>
        <w:rPr/>
        <w:tab/>
        <w:tab/>
        <w:t>the echos/conferences he reads for the whole week.  He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s the day to perform the prescan on every week and </w:t>
      </w:r>
    </w:p>
    <w:p>
      <w:pPr>
        <w:pStyle w:val="PreformattedText"/>
        <w:bidi w:val="0"/>
        <w:jc w:val="left"/>
        <w:rPr/>
      </w:pPr>
      <w:r>
        <w:rPr/>
        <w:tab/>
        <w:tab/>
        <w:t>PreScan will create his .QWK file on that day, to be ready</w:t>
      </w:r>
    </w:p>
    <w:p>
      <w:pPr>
        <w:pStyle w:val="PreformattedText"/>
        <w:bidi w:val="0"/>
        <w:jc w:val="left"/>
        <w:rPr/>
      </w:pPr>
      <w:r>
        <w:rPr/>
        <w:tab/>
        <w:tab/>
        <w:t>for when he call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Other minor advantages are a typeset, printed manual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ification of new versions (and other software that I </w:t>
      </w:r>
    </w:p>
    <w:p>
      <w:pPr>
        <w:pStyle w:val="PreformattedText"/>
        <w:bidi w:val="0"/>
        <w:jc w:val="left"/>
        <w:rPr/>
      </w:pPr>
      <w:r>
        <w:rPr/>
        <w:tab/>
        <w:tab/>
        <w:t>might develop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other benefit of registration is that you may be given </w:t>
      </w:r>
    </w:p>
    <w:p>
      <w:pPr>
        <w:pStyle w:val="PreformattedText"/>
        <w:bidi w:val="0"/>
        <w:jc w:val="left"/>
        <w:rPr/>
      </w:pPr>
      <w:r>
        <w:rPr/>
        <w:tab/>
        <w:tab/>
        <w:t>the option of becoming a Beta test site for upgrades/new</w:t>
      </w:r>
    </w:p>
    <w:p>
      <w:pPr>
        <w:pStyle w:val="PreformattedText"/>
        <w:bidi w:val="0"/>
        <w:jc w:val="left"/>
        <w:rPr/>
      </w:pPr>
      <w:r>
        <w:rPr/>
        <w:tab/>
        <w:tab/>
        <w:t>software and you will get to see/have the new stuff first!</w:t>
      </w:r>
    </w:p>
    <w:p>
      <w:pPr>
        <w:pStyle w:val="PreformattedText"/>
        <w:bidi w:val="0"/>
        <w:jc w:val="left"/>
        <w:rPr/>
      </w:pPr>
      <w:r>
        <w:rPr/>
        <w:tab/>
        <w:tab/>
        <w:t>This is hightened by one of the rewards of Beta testing</w:t>
      </w:r>
    </w:p>
    <w:p>
      <w:pPr>
        <w:pStyle w:val="PreformattedText"/>
        <w:bidi w:val="0"/>
        <w:jc w:val="left"/>
        <w:rPr/>
      </w:pPr>
      <w:r>
        <w:rPr/>
        <w:tab/>
        <w:tab/>
        <w:t>which is a registered copy of the tested software, free, or</w:t>
      </w:r>
    </w:p>
    <w:p>
      <w:pPr>
        <w:pStyle w:val="PreformattedText"/>
        <w:bidi w:val="0"/>
        <w:jc w:val="left"/>
        <w:rPr/>
      </w:pPr>
      <w:r>
        <w:rPr/>
        <w:tab/>
        <w:tab/>
        <w:t>if you are already a registered user and are testing an up-</w:t>
      </w:r>
    </w:p>
    <w:p>
      <w:pPr>
        <w:pStyle w:val="PreformattedText"/>
        <w:bidi w:val="0"/>
        <w:jc w:val="left"/>
        <w:rPr/>
      </w:pPr>
      <w:r>
        <w:rPr/>
        <w:tab/>
        <w:tab/>
        <w:t>grade, a selection from our catalog (when we develop other</w:t>
      </w:r>
    </w:p>
    <w:p>
      <w:pPr>
        <w:pStyle w:val="PreformattedText"/>
        <w:bidi w:val="0"/>
        <w:jc w:val="left"/>
        <w:rPr/>
      </w:pPr>
      <w:r>
        <w:rPr/>
        <w:tab/>
        <w:tab/>
        <w:t>packages! ;-)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so, you will now you are supporting the development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w and timesaving software for your use at a reasonable </w:t>
      </w:r>
    </w:p>
    <w:p>
      <w:pPr>
        <w:pStyle w:val="PreformattedText"/>
        <w:bidi w:val="0"/>
        <w:jc w:val="left"/>
        <w:rPr/>
      </w:pPr>
      <w:r>
        <w:rPr/>
        <w:tab/>
        <w:tab/>
        <w:t>cost.  (I'll appreciate it, too!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anks for your support of the shareware concep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Jeff Hasz</w:t>
      </w:r>
    </w:p>
    <w:p>
      <w:pPr>
        <w:pStyle w:val="PreformattedText"/>
        <w:bidi w:val="0"/>
        <w:jc w:val="left"/>
        <w:rPr/>
      </w:pPr>
      <w:r>
        <w:rPr/>
        <w:tab/>
        <w:tab/>
        <w:t>1:115/670  (fido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Features Summar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re are a number of features in this release of PreScan</w:t>
      </w:r>
    </w:p>
    <w:p>
      <w:pPr>
        <w:pStyle w:val="PreformattedText"/>
        <w:bidi w:val="0"/>
        <w:jc w:val="left"/>
        <w:rPr/>
      </w:pPr>
      <w:r>
        <w:rPr/>
        <w:tab/>
        <w:tab/>
        <w:t>that are not completely intuitive.  These include the</w:t>
      </w:r>
    </w:p>
    <w:p>
      <w:pPr>
        <w:pStyle w:val="PreformattedText"/>
        <w:bidi w:val="0"/>
        <w:jc w:val="left"/>
        <w:rPr/>
      </w:pPr>
      <w:r>
        <w:rPr/>
        <w:tab/>
        <w:tab/>
        <w:t>capability of running it locally and, in 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, the ability to scan by indivdual days, as well as</w:t>
      </w:r>
    </w:p>
    <w:p>
      <w:pPr>
        <w:pStyle w:val="PreformattedText"/>
        <w:bidi w:val="0"/>
        <w:jc w:val="left"/>
        <w:rPr/>
      </w:pPr>
      <w:r>
        <w:rPr/>
        <w:tab/>
        <w:tab/>
        <w:t>dail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run PreScan locally, from the command line typ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SCAN B0 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will run PreScan in a stand alone mode locall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implement the individual scans (including daily),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ESCAN.BAT file must be created in the same manner a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given previously.  This will ensure that all the </w:t>
      </w:r>
    </w:p>
    <w:p>
      <w:pPr>
        <w:pStyle w:val="PreformattedText"/>
        <w:bidi w:val="0"/>
        <w:jc w:val="left"/>
        <w:rPr/>
      </w:pPr>
      <w:r>
        <w:rPr/>
        <w:tab/>
        <w:tab/>
        <w:t>days are accounted for, and that after each individual d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th of users packets have been created it will create </w:t>
      </w:r>
    </w:p>
    <w:p>
      <w:pPr>
        <w:pStyle w:val="PreformattedText"/>
        <w:bidi w:val="0"/>
        <w:jc w:val="left"/>
        <w:rPr/>
      </w:pPr>
      <w:r>
        <w:rPr/>
        <w:tab/>
        <w:tab/>
        <w:t>those whose packets are "daily" packet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fter the PRESCAN.BAT file has been created in this manner,</w:t>
      </w:r>
    </w:p>
    <w:p>
      <w:pPr>
        <w:pStyle w:val="PreformattedText"/>
        <w:bidi w:val="0"/>
        <w:jc w:val="left"/>
        <w:rPr/>
      </w:pPr>
      <w:r>
        <w:rPr/>
        <w:tab/>
        <w:tab/>
        <w:t>an event must be created that will exits with a specific</w:t>
      </w:r>
    </w:p>
    <w:p>
      <w:pPr>
        <w:pStyle w:val="PreformattedText"/>
        <w:bidi w:val="0"/>
        <w:jc w:val="left"/>
        <w:rPr/>
      </w:pPr>
      <w:r>
        <w:rPr/>
        <w:tab/>
        <w:tab/>
        <w:t>errorlevel.  This can be done in Front Door, Wildcat,</w:t>
      </w:r>
    </w:p>
    <w:p>
      <w:pPr>
        <w:pStyle w:val="PreformattedText"/>
        <w:bidi w:val="0"/>
        <w:jc w:val="left"/>
        <w:rPr/>
      </w:pPr>
      <w:r>
        <w:rPr/>
        <w:tab/>
        <w:tab/>
        <w:t>and many of the other mailers and BBS packages aroun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the PRESCAN.BAT file by calling it</w:t>
        <w:tab/>
        <w:t xml:space="preserve">from CAT.BAT (or </w:t>
      </w:r>
    </w:p>
    <w:p>
      <w:pPr>
        <w:pStyle w:val="PreformattedText"/>
        <w:bidi w:val="0"/>
        <w:jc w:val="left"/>
        <w:rPr/>
      </w:pPr>
      <w:r>
        <w:rPr/>
        <w:tab/>
        <w:tab/>
        <w:t>other batch file) in the following manner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ESCAN.BA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ESCAN.BAT file, if created correctly, will handle the </w:t>
      </w:r>
    </w:p>
    <w:p>
      <w:pPr>
        <w:pStyle w:val="PreformattedText"/>
        <w:bidi w:val="0"/>
        <w:jc w:val="left"/>
        <w:rPr/>
      </w:pPr>
      <w:r>
        <w:rPr/>
        <w:tab/>
        <w:tab/>
        <w:t>re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