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LA10 - 3 Dollar Activity Log Archive - by Walter Feller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LA10 is a WC3.x (or any other BBS) Activity log archiv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rchive ACTIVITY.xxx (or other file) 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torage.  Then 3DALA10 will delete ACTIVITY.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/K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3DALA10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ALA10 FileName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LENAME to archive follows th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 (keep) option (if desired) should b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 (keep) option will prevent 3DALA10 from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ITY.xxx file after archiv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ALA.CFG must be maintain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LA10 is executed from.  The ALA.CFG file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rchival/compression program to be used by 3DAL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PKZIP so my ALA.CFG file consists of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DYY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LA10 will produce a file called MMDDYY.ex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DALA10 is executed from.  For example, if I we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LA10 to archive my ACTIVITY.001 file on April 10th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PKZIP as the archive program, MMDDYY.ext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04109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LA10 is designed to be run as an event on a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thly basis from within your BBS softwar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ftware for details regarding the running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a DONATION of $3 to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courage future development of free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appreciated with or without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other BBS utilities and doors on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BS - Hesperia CA - 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