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Software Galle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alifornia's Fastest Growing Onlin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Gallery is the friendliest, fastest growing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in the Los Angeles Area. In fact, we have grown from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f less than 900 programs on 100 Meg of disk space to over 25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1,600 Megs in less than three years.  Why are we grow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?  Because we want to be sure that we have the best IBM an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you've been searching for.  We want to be Your Onli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OF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library contains shareware and public domain files.  Are you loo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software, a database package, or word processing program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some entertainment and games?  Looking for some great graphic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 your screen or print?  We have programs that cover all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ing from backing up your hard drive to balancing your check book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online technical support for any computer problem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oftware Gallery is very easy and straight-forward.  The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a collection of a few menus that make all options simple to per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just three basic menus to k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HAVE QU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, you can ask them online, or feel free to leave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 of our System Operators, who will be glad to help you.  We als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tive message area where you can communicate with any one of ou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the Software Gallery BBS absolutely free for a period of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from the date of your first call.  This will allow you to brows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, read and write messages, and download a limited selection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You will be able to connect on the system on our single public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 to 30 minu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GET AS A REGISTERED 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Members may download an unlimited number of files.  Register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all files in every Software Gallery file category, including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dult files forum (if they are over 18 years of age).  They may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ystem for UP TO 90 minutes per day (Depending on their access)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phone lines support 2400, 9600, 14400, and 19200 baud conne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ndard, MNP Level 5, V.32bis, V.42bis, and US Robotics HST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aily        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s           Membership Rates        Time         Acc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Free Access |    Free      30 Days    |   30 Min.  | No Adul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Member      |   $ 5.00     1 Month    |   40 Min.  |  ADULT ACC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Member        |   $15.00     4 Months   |   50 Min.  |  ADULT ACC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 Member       |   $30.00    12 Months   |   60 Min.  |  ADULT ACC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ual VIP Member   |   $40.00    12 Months   |   70 Min.  |  ADULT ACCES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With Ag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ADDING 2 MORE PHONE LINES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WE DON'T HAV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we don't have what you are looking for, or if you have seen programs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terested in on another system to which you are not a member, just leave 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.  We will try to get the programs you are looking for either by name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BECOME A REGISTERED ME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come a registered member, simply fill out and return the membership form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py of your drivers license for ag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return this bottom portion)                                   (return this bottom por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ftware Gallery Registration Applicatio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!  I do wish to become a Member of the Software Gallery!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have full access to one of the nation's finest softwar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BM and Compatible computers. I understand that any money I give to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a non-refundable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 State:_______  Zip Code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:__________________     Work Phon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]  1 Month  $5.00      40 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]  4 Months $15.00     50 M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] 12 Months $30.00     60 M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 ] 12 Month VIP $40.00  70 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Cash      [ ] Money Order    [ ] Check (payable to Joe Engebret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Checks Payable To: Joe Engebrets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Joe Engebre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.O. Box 51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aheim, CA  928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OPY OF YOUR DRIVERS LICENSE OR STATE I.D. CARD FOR AG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