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message files for SCAN/CLEAN/NETS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ifferent languages. To have SCAN, CLEAN or NET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of the available languages, simply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.MSG) in the directory where the McAfee program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MCAFE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ation codes for all messag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in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in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bulgari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bul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renc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C0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ger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g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D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B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netherld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netherl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-23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76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