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 (Aug-3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1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7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C command to compare directories with PATH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.  If ALL directories are found then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2 is returned i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=c:\;c:\dos;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TOOL  /C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TOOL  /C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Ke option to put the path into an environment variable 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it, instead of PATH.  The 'e' is optiona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given with the /Ge option or if the /R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name.  This option is perfect for modify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a similar format as "PATH".  Any on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or LINT will love this feature to modify LIB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FIL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TOOL  /GLIB  /K  /F  c:\msvc10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RD=f option to read a file 'f' with directori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 file written by the /WD option format. Default is {DIR}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TOOL 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RP=f option to read a file 'f' with a full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 file written by the /WP option format. Default is {PATH}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TOOL  /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YM option to allow moving a directory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TH.  The /YM option is the default.  Use /N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e with PathTool v2.1 which didn't 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=c:\;d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TOOL  /F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/NA &amp; /YA options.  The /NA option suppresses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PATHTOOL" environment string.  The /YA optio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set PATHTOOL=/NVC /NVE /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TOOL  /NA  /E 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 command of /E when a directory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!  It use to give an error on PathTool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ATHTOOL  c:\     same as     PATHTOOL  /E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howing of detected DOS and 4DOS versions after titl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/NT to remove the title banner and this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errors 25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erial# &amp; registration line to /?, /H, 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d "PATH" variable to always be forced to upper ca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.  The /K option will override this featur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variable other than "PATH".  Fixed situation where "PATH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 before running PATH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d /G option.  If the environment variab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athTool won't get it from the "PATH" variab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variable that PathTool uses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dified error 70 to state argument number that caus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/L defaults for non-registered users to: 127 for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for 4DOS/NDOS.  This is mainly for compati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/YVR bug when there weren't at least 2 directories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"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/YVC &amp; /YVE when initial "PATH" environment st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we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