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INVOICE FOR MORTON UTILITIES V1.0 SERIAL #20-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 Utilities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$29.95) plus s/h ($3.00)     $3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Morton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notice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COMMENTS FOR MORTON UTILITIES V1.0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