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ix is a terrific communications package with on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. The built-in scrollback buffer does not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so users must scroll back through a black-and-wh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was often a colorful ANSI BBS session. It is easy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lor scrollback to Telix by using an external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xternal scrollback is analogous to add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 such as DSZ. Just as you can switch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 when doing a file transfer, you can also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crollback buffer utility during your Teli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happy about the lack of color scrollback in Telix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witch comm packages, then you really should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an external scrollback buffer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 SCROLLit is shareware with a registration fee of $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s a memory resident (TSR) program that captures,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 lines of text that scroll off the top of the vide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in an XMS, EMS or conventional memory 'scrollback'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specified by the user. A fast compression techniq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wice the number of lines in the available buffer space.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or 'popped up' over any non-graphical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Lock key. Once activated, SCROLL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through this saved information, line by line or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CROLLit has a fast search capability as well as a block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allows you to mark a block of lines for wri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ending to your printer. SCROLLit is Desqview aware. A 9k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should be installed before running Telix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100k scrollback buff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removed from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elix configuration changes that must be m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OLLit to successfully capture your scrolling line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uses direct screen writing to scroll the screen. SCROLL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ix be reconfigured to use the BIOS for screen scroll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, press Alt-O / Screen / ScreenWrite / Bios. Also,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figured for the top of the screen. Tel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no status line, or a status lin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Alt-O / Terminal / D-Status line / None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downloaded from many BBS's as SCRLITxx.ZIP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 The latest version is 1.5, so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IT15.ZIP. The latest version is also available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Utilities area (GO IBMSYS). Technical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crollback buffer utilities for you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IT and JCSCROLL are two scrollback buffers that do not captur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nd will therefore not work with Telix. Thes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crollback through DOS output such as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 another scrollback buffer that, like SCROLLit, captures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 screen scrolling and therefore works with Telix. While i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SCROLLit's features such as searching, block-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WAS has the advantage of being free. Download WAS061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