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 Lock On - Turns your Scroll Lo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respecting the contents of this sof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for the software'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rzyzga, a.k.a. Cutter John, shall not be liable to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other person or entity with respect to any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or alleged to b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full acceptance of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youe Scroll Lock on to indicate "SysOp Out" for Telegar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SCRLON??.EXE in the root directory of the drive you boo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AUTOEXEC.BAT file a line to execute the SCRLON??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released FULLY FUNCTIONAL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sending me a small donation if you feel that this program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 $5.00 would be nice ).  This is one of my first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I would like to continue to do so, but more likely th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no help from the users of my software, I will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'crippleware' ( something I dread, and usually delet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instantly! ) versions in the future to insure that there is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nsation for my investment of time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anned 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ould it possibly do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questions, comments, or general whining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Drzyz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lf Breeze, FL  32561-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&gt;&gt; CUTTER JOHN'S 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932-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2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TGnet 85:88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hrs/7Days - 253mb online - HST! - SDN,WINNET,DDS,TGSDN,S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