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oard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described by one or more of these words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and between these terms, but they actually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nd implications.  Once you understand them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ime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a piece of software)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at work, has given up ownership and dedic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public domain".  Once something is in the public domain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in any way they choose, and the author has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you are free to use it however you see fit,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to use it.  But use care -- due to the confus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words, programs are often described by other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when in fact they are shareware or free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be sure a program is public domain you should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ere the author has asserted his or her legal ri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se and distribution by placing the leg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in the program and documentation.  The la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broad rights to restrict how their work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or penalties for those who violate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program which is copyrighted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pyright owner's restrictions on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Usually these are clearly stat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possible and legal to have copyrighted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  Such programs are sometime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, though this term was in fact trademarked by the late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elman and the legality of its use by others could be questio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the fact that a program is free does not mean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-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copyrighted software which is distribut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s, on-line services, disk vendors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mong friends.  It is commercial software which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use a variety of licensing restricti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works, but most authors who support their softwa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ay a "registration fee" -- the purchase price of the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duct after a trial period. 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pecific trial period after which you must pay this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eave the time period open and rely on you to judg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the program, and therefore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shareware author requires registratio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use.  The registration fees you pay allow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inue to develop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user you benefit from this system because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Authors also benefit because we are able to ge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hands with little or no expense for advertising and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it is not unusual to find shareware product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 that costs several times the amoun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' shareware meets additional quality standar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areware.  Our members' programs must be fully functiona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, demonstration, or out of date versions);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lete and must clearly state the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received when registering; members must provide fre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for a minimum of three months after 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ust meet other guidelines which help to insur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eive good value for your money and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.  We also provide an Ombudsman program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disputes between authors and user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r to contact the ASP Ombudsman, write to ASP,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.  You can also contact the Ombudsman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EasyPlex (electronic mail) message to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