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MINUS1A.EXE by Kevin Cummins  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1A will ask for an input file, and an output file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name. MINUS1A will then m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hat does not include any hex 1A'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, simple 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