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User v1.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Access 1.11 User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User is a little utility that will allow you to sort your RA 1.11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different ways.   You may 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Download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Uploads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and 1.2.111 are IDENTICAL, except 1.2.111 is for RA 1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1.2 is for RA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now sorts LASTREAD.BBS.  I have never work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pointers before, but it turns out that the last read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d according to a user's NUMBER, NOT the user's name!!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file is sorted, the user names get moved, so the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.  This caused the last read pointers to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now sorts the last read pointers with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it work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a fixes a teeny tiny bug that was in 1.1...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now stores the path to USERS.BBS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pass the path to USERS.BB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ing by the user's name, the FIRST space in the user's 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eparator between the first and last name.  The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ERSED, and sorting will be done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ykstra would become Dykstr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J. Dykstra would become J. Dykstra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may cause a few problems, but I have to separ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for MOST users the first space is the proper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location fields are sorted alphabetically,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other fields are sorted in numeric order,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ending order is used so that users with the MOST calls/downloads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CORD #0 (the sysop record) will NEVER be sorted!  Record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main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one of these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USER NAME  - Sort USERS.BB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USER CALLS - Sort USERS.BBS by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ORTUSER /C to configure the path to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running SortUser, be SURE to run RAUSER -P to pack the userfi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will rebuild the user index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of any kind on this software.  It works great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not work for you!  BE SURE TO MAKE A BACKUP OF YOUR USER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ing trashes your userfile its YOUR problem!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Source code (Borland Pascal)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display the Authenticity Verification # VLC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then somebody may have messed with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