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G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��es gerais sobre as Doors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van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4:80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das as DOORs Eagle suportam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do aguardam uma tecla, via teclado ou serial o programa chama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para que este mude de Task otimizando a performance do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das as DOORs Eagle checam a porta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das as DOORs Eagle aceitam BBSs multi-lin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zendo a travamento correto dos arqu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: � assumido que um mesmo usu�rio n�o pode conectar em 2 linhas 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mo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RE.EXE tem que ser carregado em sistemas Multi-lin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das as DOORs Eagle suportam gr�ficos ANSI e AVT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uporte a ANSI e AVT independe de qualquer driver (ANSI.SYS ou  A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das as DOORs Compativeis com o RA suportam seus C�digos de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indo o novo ^K!, usado para mostrar outro arquivo tex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das as DOORs Compat�veis com o PCBoard suportam os C�digo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das as DOORs mante�m uma linha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de voc� encontra informa��es sobre o usu�rio. (Como no RA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eclas especiais de uso nas doors s�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6      = Muda a linha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= Outras inform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= Breve Texto de Aj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= Ativa/Desativa Linha 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   = Desconecta User (com ruido aleat�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      = Ru�do Aleat�ri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= Aumenta o tempo do usu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= Diminue o tempo do usu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   = Aumenta o limite d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 = Diminue o limite d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    = Ativa/Desativa a tel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    = Sai para o DOS. Dispon�vel somente em alguna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 = Entra em CHAT. Dispon�vel somente em alguna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   = Inverte o modo fi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     = Inverte o modo de recep��o de beep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    = Inverte entre Colorido/Mono o vide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: No CHAT Full Screen, a linha de status � desati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� um Arquivo Principal de Configura��o: EAG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 isso n�o � necess�rio configurar as op��es comuns a todas a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gle toda vez que voc� adicionar uma nova Door Eagle a seu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: A DOOR vai procurar o EAGLE.CFG no diret�rio atual, ou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do pela vari�vel de environment EA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:   SET EAGLE=C:\RA\EAG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 DOORs podem usar qualquer fossil driver compativel com o RA ou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comendo os f�sseis X00 ou o B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urante a execu��o de programas externos parte  da  mem�ria  ocup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a DOOR poder� ser jogada na XMS ou no disco. (Sw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ACTERISTICAS DAS DOORS EAG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 Sysop pode usar 43/50 linhas (EGA/VGA) em algumas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ja no EAGLE.CF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s arquivos de Log s�o criados no estilo Front Door ou Op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rrorlevel na saida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 - Said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- Portadora perd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- Tempo de Inatividade do Usu�rio exced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 - Erro lendo DORINFO1.DEF / DOOR.SYS / 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 - Erro lendo EXITINFO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 - Erro lendo outros arquiv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 - Sysop desconectou o usu�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 - O usu�rio n�o satisfaz as condi��es de uso do program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: Tempo restante insuficien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 na linha de coma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- Limite de Tempo Exced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 - Mem�ria Insuficiente para opera��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Erro no Swap de Mem�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Erro Travando Base de Mensagens para Escri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 Erro Abrindo Arquivo de Linguagem (.R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 Fossil n�o carrega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das as DOORs podem usar a variavel de environment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 variavel j� � usado pelo RA e pelo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 voc� definir a vari�vel TASK, a configura��o do campo LineNum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GLE.CFG n�o ser� necess�ri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�vel TASK dever� indicar o numero da linha at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: SET TASK=1  para a linha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��es sobre como rodar um sistema Multi-Linhas 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ie um arquivo de configura��o para cada linh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: EAGLE_01.CFG EAGLE_02.CFG 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ina a vari�vel de environment EAGLE, em cada linha apontando pa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rquivo corre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: Linha 1 -&gt; SET EAGLE=C:\RA\EAGLE_01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ha 2 -&gt; SET EAGLE=C:\RA\EAGLE_02.CF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rregue o SHAR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ara maiores informa��es fa�a um Request por MULTILINE no Eagle BB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COES FINAI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oors Eagle s�o documentadas por Luciano Zoppe e Roberto Narci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ers�es em Ingl�s s�o feitas por Flavio Lucarell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oors Eagle est�o dispon�veis para Request via Front-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us Nomes M�gicos s�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s             Description of Do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CMP             Utilit�rio para procura v�rus nos arquivos d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FILES           Gerador de ALLFILES, NEWFILES e muito mai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B              Banco de Tempo para RA 2.X e PC-Board 14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EAR            Coloca TEARLINEs nas suas mensag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BUL             Controla Arquivos de Boletins de seu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SIG            Door para usar o CD ROM - PC-SIG com o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E         Batchs e utilit�rios para rodar o RA em multi-lin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CALLS           Door para Listar as chamadas ao RA e ao F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� pode pedir qualquer doors e mais informa��es c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an Martin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gle BBS - 011-753-6682 - 24 hor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4:801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0/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� tamb�m pode fazer request de algumas doors Eagle nestes sistem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4:801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55-11-842-3551  - 24 Hrs - Intel 14.4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caNe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4:801/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55-11-247-2899  - 24 Hrs - USRobotics 14.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C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4:801/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55-192-52-6547  - 24 Hrs - ZyXel 16.8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