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: RAPC                       Version    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  : Rod Hancock                Date       : Ma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: (416) 404-2756             FidoNet   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PC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Personn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1993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or City doors are  commercial program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 Supported"  or "Shareware"  concept.  You 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this  program on  Your  system  and evaluate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whether to purchase a license to continu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 or freeware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required to register it or remove all working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Supported or  Shareware concept works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r  fellow sysops  support it.  If  you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you  can register it for only  $5.00  in U.S. f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offset the development costs, and encourage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 that might  be useful to  you. After all,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s to work for nothing!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C is  Copyrighted 1990,91,92,93 Motor  City Sof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 RESERVED. You may copy this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urposes. You also may copy and shar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archive.  The copyright notice 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not sell Motor City Software products for a 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  along with other products  without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 Motor City Software,  nor may  you modify or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  from the  program  or  the documentation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who charge for access to their system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Motor City Software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Motor City  Software  products are  extensive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 publicly released, but  as with any  softwar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occur. Motor City Software products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ither Motor City Software nor any BBS operat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is responsible for any 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this  program.  You are  advised to  test al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Software products thoroughly on  a backup copy 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ut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, suggestions  and bug  reports are welc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, you  may call  one of the  Motor City Softwa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isted in SUPPORT.DOC  and leave a message to 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 you are having, your system 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ould be  willing to  test  possible correc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Because of the low price for this softwa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Key.  Your registration i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$5 simply would not cover the expense of crea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the paperwork, and sending the key out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increase the price, we will try it this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register, let me thank you now. Your suppor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for us to continue supporting RemoteAcces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imely releases ready when new versions of RA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lag on your bbs (A1 to D8) and turn it ON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RAPC will only run for users who have NOT ru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 expects to run as follows. Pass the full path to RAPC,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APC on your TOP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RAPC21.EXE A2 /V /D /B /C /G /A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Flag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use the correct path, and whichever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 expects to find the EXITINFO.BBS and DORINFO1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.TXT files in the same directory as RAPC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gUsed&gt;  Flag which RAPC should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A1 or D3 or C4 etc... XX no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- Verify Voice Phone (USA Sty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make sure Voice phone is a valid USA sty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if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VPH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Voice Phone # is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 Verify Data Phone (USA Sty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make sure Data phone is a valid USA sty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if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DPH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Data Phone # is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Verify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make sure the birthdate fiel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if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BD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and checks for valid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Get Comment { Only With RA V2.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ment field is not blank, t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up to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user to input the comment fiel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- Get Organisation { Only With RA V2.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field is not blank, t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OR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up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user to input the Organisation fiel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 does not utilise this at present, but RACE (User Editor)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am allowing it to b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- Get Gender (M or F) { Only With RA V2.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already set to Male or Female t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GEN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or 1 character, either M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- Get 3 line address { Only With RA V2.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ddress line 1 is NOT blank, then thi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DD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for 3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not all forced, you MUST pick which option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PC21.NEW for a list of changes since RAP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