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bstone Artist 1.5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 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: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:  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:     _______________________________  Zip Cod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: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phone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BBS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Telephone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Y.  Item                                          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 ----------------------------------------------------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]  I would like to register my copy of Tombstone Artist  $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: $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US Fu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check or money order and any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even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542 Pleasant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fayette, Ca 94549-22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