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RG-UList v1.0 (c)1993 Digital Dimension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By Chris Brate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Digital Dimension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(909) 699-65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2400 - 14400 B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.D.S. Support Found On This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new Renegade utility will be a big hit!  What it RG-Util v1.0 does,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kes all the user information and gathers it up, sorts the user list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s a USERS.ASC color configurable User List!  This saves the caller maj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online, if you have a big user list you'll understand that Renegade t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o much time to gather the info for each user WHILE it displays the list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's why this will run in your nightly EVENT.BAT (or if you have a 486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ight just wanna run it everytime a new caller logs on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y simple configuration, put your files that you got from ULIST10.ZIP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directory that you desire and run ULISTCFG.EXE!  Once you have ra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run RGULIST.EXE and your USERS.ASC file has been mad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ing In Renegade .MNU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'll need to modify your User List display command to look lik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Long descript :(U)ser List - List Of All The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Short descript:(U)ser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3.Menu keys     :U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.ACS required  :"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.Cmdkeys       :-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.Options       :USERS.AS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la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.Quit         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 is no registration fee for this program!  But, if you would lik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urage my programming these utils ;-), then you may send a "DONATION"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ollowing addres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ris Bratene</w:t>
      </w:r>
    </w:p>
    <w:p>
      <w:pPr>
        <w:pStyle w:val="PreformattedText"/>
        <w:bidi w:val="0"/>
        <w:spacing w:before="0" w:after="0"/>
        <w:jc w:val="left"/>
        <w:rPr/>
      </w:pPr>
      <w:r>
        <w:rPr/>
        <w:t>P.O. BOX 890547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ecula, CA 92591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