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2RG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M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2RG: Compact Disk files 2 Renegade.  CD2RG is a small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to replace existing utilities that proved unsatisfactory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quite simple.  It imports files and their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CD into your Renegade BBS file areas.  CD2RG uses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will also import VERBOSE descriptions that ma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 in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it is used simply run CD2RG with no parame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 short text explaining its use.  Then run CD2R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te: CD2RG will only attempt to import from file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ROM flag turned on.  It will skip over all others.  CD's ne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orted once.  A sample FILES.BBS has been included so you migh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RG will not import files that do not actually exist on the CD into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.  I have seen CD's that have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even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RG needs only to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RG will include all information when importing, includ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, and all "Uploaded by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RG will also assign file points to imported fil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point compensation ratio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looks pret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verbose description exists in the FILES.BBS, CD2RG will im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other fine ProtoWare produc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Mat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