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ft 010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Rion&lt;Tm&gt; Install and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90,91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 Version 2.49.1.0  [ Level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249L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ange the default Async I/O Buffer Size,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o big buffers, IF you decide to chang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uffer Size in bytes  [ Press ENTER for Default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AFN or other 16550 type instal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 at this point to take advange of the FiFo Bu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fo Buffers [ 16550A..] Only Y/N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SNP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Password [ ZCR Mode ] SNP..............&gt;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BUT if needed you can Drop the connection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for that line the connection need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nnection after Transfer (DTR) y/N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switch looks confused, but it can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gon and you have tag some files on a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ask, Press Enter to star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you can just start ZyRion,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dle the "CR-LF" sequence if the start mode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s like Osiris SE are waiting for an "S-CR-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use "Start mode = SE", IF you don'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ption use "Start mode = OFF",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l usefull to use at least the "ON"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 Start mode [ OFF=NOT ON=NORMAL SE=NORMAL &amp; SE ]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and Base Address can be changed,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uses another IRQ for COM4, then type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or new IRQ and Base Address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otal sure, that it need to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 communication settings for COM8 y/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)es you'll be ask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, Please enter it as an INTEGER, not as 03F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..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can be given so as it is, 3, 2, 4 ,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for this port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DEFAULT BASE &amp; IRQ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rts below are defined as in Chuck Forsbergs DSZ and YAM to st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GSZ/DSZ/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       Irq Line     COMX    Portn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1 := 03F8      IRQ1 := 4     COM1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= 02F8      IRQ2 := 3     COM2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3 := 03E8      IRQ3 := 4     COM3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4 := 02E8      IRQ4 := 3     COM4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5 := 02B8      IRQ5 := 3     COM5      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 := 02B8      IRQ6 := 2     COM6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7 := 02F8      IRQ7 := 2     COM7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8 := 0278      IRQ8 := 2     COM8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"NOT LOCKED" you can also use -B0, this will enable the Ab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this is a short word for Auto Baud Rate, in other word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 out what your UART rat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