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ENTNET.PPE    Version 2.5  Compiled on: 09/12/93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Included in archi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ENTNET.PPE -&gt; Application Gen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NET.CNF -&gt; Sysop Defi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NET.APY -&gt; Created Before Saving Apps, then Dele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NET.HIS -&gt; History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THE TWO FILES MUST BE NAMED EXACTLY AS ABOVE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 of this PP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ysop who is already a member of Centipede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CBoard can install this program, and let it take ca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the questions and forwarding of applications to 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ust by defining *one time* which conference the Centipe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sonal Echo is located.  The message with the just fi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t application shall be addressed from the ver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PE you have, to me (Paul Lauda).  In the future,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PPE shall be sent to you, and all you have to do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-archive the packet into the directory CENTNET.PP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cated.  Of course, you have to over-right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 located t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at about the Sysops without access to Centiped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ir systems?  Well, you can install it still, ta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ew not only what the PPE offers, but see what Centipe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s to offer too...  Of course, the application gen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l not function as it was intended: to route the ap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me, via the CentNet Personal Echo.  That'll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y fault.  If you find that you are interes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twork, please either give me a ring, or ob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st current info pack out of the file standar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ENTyymm.[ARCHIVE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you have to do is copy both of the above files to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, then configure CENTNET.CNF.  Explanation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NET.CNF file are listed in that file.  Then, you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PCBsetup, enter FILE LOCATIONS, then go into the sub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: CONFIGURATION FILES, and move the cursor dow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"Name/Loc of Default CMD.LST File" and hit F2 to ed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.  From here, you would enter the command CENT, or what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you may wish to give, and tell PCBsetup where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located and at what security level users must have in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ccess this PPE.  At least, this is the way I have it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my e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            Security          PPE/MNU File -or- Keystroke Re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ENT                20                D:\PCB\MAIN\UAI\CENTNET.P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of course you dont have to do it this way, you can mak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oor if you wish, or even a bulletin, or make it part of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conference's CMD.LST file.  But this is up to you. 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 want my users to have quicker access to things on my BBS, I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everything in the CMD.LST &lt;g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r further questions/comments, write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aul Lau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ysop: Revision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entipede Ho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-609-896-3256 (Connects up to 57600)</w:t>
      </w:r>
    </w:p>
    <w:p>
      <w:pPr>
        <w:pStyle w:val="PreformattedText"/>
        <w:bidi w:val="0"/>
        <w:spacing w:before="0" w:after="0"/>
        <w:jc w:val="left"/>
        <w:rPr/>
      </w:pPr>
      <w:r>
        <w:rPr/>
        <w:t>Fidonet  1:266/56</w:t>
      </w:r>
    </w:p>
    <w:p>
      <w:pPr>
        <w:pStyle w:val="PreformattedText"/>
        <w:bidi w:val="0"/>
        <w:spacing w:before="0" w:after="0"/>
        <w:jc w:val="left"/>
        <w:rPr/>
      </w:pPr>
      <w:r>
        <w:rPr/>
        <w:t>Rosenet  paul lauda@res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 paul.lauda@f56.n266.z1.fidonet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archive can be distributed, but to serv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urpose of letting everyone know about Centipe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what I intended to do in the first place...&lt;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nd the application, Centipede MUST be on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is PPE, or option number 5 in the menu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.  Since there is no source, nothing can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modified; however the docs and any includ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.  Thats why I have an -AV stamp.  If you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-AV's been tampered with, dont worr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PE is still inta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