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 * * * *   PC SHORTWAVE MONITOR(tm)  Release 2.0  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he Logging Organiz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1,1992 S. Gitli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 L I C E N S E 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sing the software to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nd the copyright holder retains all right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pecific exceptions as stated below.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ccomplished programmers, just like commercial auth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s are of comparable quality. (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good programs and bad ones!) The main dif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thod of distribution. The author specifically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copy and distribute the software, either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ndry or to a specific group. For example, som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written permission before a commercial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cketbook, whether it's commercial or Sharewar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ystem makes fitting your needs easier, becau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ry before you buy.  And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-- if you don't use the product, you don't p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PC SHORTWAVE MONITOR(tm) must accept this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C SHORTWAVE MONITOR(tm) is supplied as is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s all warranties, expressed or implied, inclu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imitation, the warranties of merchantability 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PC SHORTWAVE MONITOR(tm)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HORTWAVE MONITOR(tm) is a "shareware program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at no charge to the user for evaluation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are it with your friends, but please do not give it 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ed or as part of another system.  PC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(tm) must be copied complete, includ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DOC, LICENSE.DOC, AND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sence of "user-supported" software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 users with quality software withou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PC SHORTWAVE MONI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inue to use PC SHORTWAVE MONITOR(tm)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trial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5.00 (NYS residents please add 8.5% sales tax) to SCOT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 at any one time.  You must trea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a book.  An example is that this softwa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 number of people and may be freely moved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location to another, so long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of it being used at one location while it'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of PC SHORTWAVE MONITOR(tm) mus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y for their copies of PC SHORTWAVE MONITOR(tm)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of first use or their license is with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government Site-License arrangemen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by contacting SCOTT GITL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of electronic bulletin board systems may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HORTWAVE MONITOR(tm) for downloading by their us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the conditions described in this license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PC SHORTWAVE MONITOR(tm) for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uneration must first contact SCOTT GITLIN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authorization.  This authoriz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granted to distributors recognized by the (AS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dhering to its guidelines for shareware distribut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istributors may begin offering PC SHORTWAVE MONI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(However SCOTT GITLIN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C SHORTWAVE MONITOR(tm)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PC SHORTWAVE MONITOR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o your friends for evaluation.  Please encoura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their copy if they find that they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file labeled ORDER.DO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OTT GIT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6-29 155TH AVENUE #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ARD BEACH NY  11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HONE (718) 738-89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