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CCRULES v1.0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print or type in the information on this form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th your $14.95 ShareWare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375 Beasle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ckson, MS 39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receipt of this form and registration fee, Thoma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by grants the user a limited license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he sees fit.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st version with FCC Part 97 Rules updated to the qua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ny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y:_______________________  State: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PUT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rand: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l:_________________________ Dos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ssor:  [ ] 8088   [ ] 286   [ ] 386   [ ] 4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itor: [ ] Mono   [ ] Herc   [ ] CGA   [ ] EGA   [ ]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registering your copy of this software, you not onl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current rules available, you also encourage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tinue distributing useful Ham programs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