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42-8329   1200 - 144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