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 is distributed as Shareware. There are two methods by which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ive your registered copy of TW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#1: Send $35 and I will send you a registered copy of 'I'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/Initialization program, and the current release of TW2 on a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#2: Send $20 and I will place a registered copy of 'I' the 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on my system for you to download. Under option #2, you will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all my system at either of the two numbers, and go to the File menu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ose the command 'P' for P)ersonal download. A file will be waiting to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 your name as shown on the registration form below. If you already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account on my system, please put the name in that account on the 'Nam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on your registration form, or let me know what name to send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in the space provided. Option #2 will not be perfect for everyone. Fir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system is -very- busy and it may take a while to get on. Second, most o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have to pay for the long distance to download the file (which is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5K in size). And lastly, you may have to guess when the fil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. I will post the file within 24 hours of receiving the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, but who knows how long the registration form will take to get to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do you get for your mone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gain access to special features activated in the registered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. These features are not necessary to play 'Traditional Tradewars'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additions to the game. The current 'additional features'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: EXTRA SECTORS! (up to 32,000)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: YOU ARE REGISTERED 'FOREVER'.  When you register Tradewars 2,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ed as long as new versions of TW2 come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lso get support from me thru my BBS, national echo mail conferenc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by voice phone. I'll do my best to solve any problems you may h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-one knows Tradewars better than I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of all, your hard earned money also goes to keep Tradewars 2 aliv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cking. Tradewars 2 is a VERY time consuming hobby whose cost continu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w. I'll never be able to make up for all the money I have spent on TW2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ill appreciate any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the registration form to me at the address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hn Mor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18 Woodhaven L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rks, NV 894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money must be in US dollars. (A Canadian postal money order in U.S. fu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lrigh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checks payable to: John Mor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England, Send your registration (and checks payable)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im Web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5 Donaghadee 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ng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y Do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T20 4Q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 for disk,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to download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 YOU for making TradeWars 2 the most used Door game in the WORLD!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dewars 2  11.15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:                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:             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y/State/ZIP:      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ry:             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Registration Option: [ ] $35 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 UK) I send disks to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[ ] $20 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UK) you downloa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ng System:    [ ]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OS/2 2.x 32-bit  (Tradewars/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specified registration option 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size preferred: [ ] 5 1/4" 1.2M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3 1/2" 720K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5 1/4" 360K (2 disk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radewars 2 is run it will display a 'registered to' string.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 me know what that string should say. 60 characters max. An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ed to: John Morris - The Abandoned Land (702)359-11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ed to: 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60 chars max)&gt;1...5...10...15...20...25...30...35...40...45...50...55...60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ce phone:         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phone:          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name:            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software:        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re is any additional info you think I should have, feel free to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space below!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