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ken Street Blues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close a registration fee of $30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be registered.  Upon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ee, you will be sen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Street Blues Door and a unique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ordered identifying your BBS. 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United States or Canada AND you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 that I may log onto your BBS, I will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thin 3 days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is registration number and exact BB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ach of your configuration fil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Registered users/owners of The Tok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Stock Market Simulation Door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oftware releases and/or enhancement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be authorized on-line access to the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's Conference with subscription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:  Glen R. Fred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9 E. 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fton, NJ  07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 Dat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 Copies:_____ @3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 For Glen Frederick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