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JNS Software Presents:                       S O L I - T R E 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</w:t>
      </w:r>
      <w:r>
        <w:rPr/>
        <w:t>Game Release Version 4.0 -  3/01/1992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By: Rusty Johnson                     (C)opyright 1990, 1992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BS Support For: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l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rranty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, I the author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y on the program and results solely at your own risk. I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censing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registering you are granted a licensed SOLITREE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mited rights to use the Soli-Tre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granted rights to use Soli-Tree on a single BBS System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n several CPU's in a Networking or Multi-Tasking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has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an owner of Soli-Tree. JNS Software retains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e software, copies of the software and related  materials. Also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, you agree to use reasonable efforts to protec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REE.KEY file from unauthorized use, reproduction and distribu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not specifically granted in this license is reserved by J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to comply with this License can and will result in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al of the 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C)opyright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li-Tree door game is distributed under the SHAREWARE concept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cept you may use the SHAREWARE (unregistered evaluation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period of time, which is normally thirty days set by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mo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which you must either register your copy or discontinue usage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emo key will be allowed pe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hree Ways To Ru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Locall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locally just run SOLITREE.EXE without parameters or with th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er SETUP to create a SOLITREE.CFG file. Then to ru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LITREE SOLITRE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prompt. By specifying the configuration file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o write the bulletins (to a path of your choice) and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Sysop's real name instead of the nam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ly use the LOCAL parameter to run the do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the LOCAL parameter in a batch file called by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System. This parameter is merely here to allow you a quick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or before installation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With Evaluation (Demo) Ke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n evaluation (Demo) door requires that you call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's listed in the SUPPORT.TXT file included in this archi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wnload a 30 day evaluation (Demo) key from all list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are only 1,500 bytes so they can be downloade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keys will allow you to run this door for 30 days so you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ry it to see if you want it. If you can't download/freq the k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REGISTER.FRM and check the keys you want and send it with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the requested demo keys and games will be 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he Sysop name and BBS name having to be present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File REQuesting must be done in two parts. Just send a net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sty Johnson, JNS Software Support BBS. State the correct spe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your BBS name and your keys will be created and placed on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thin 24 hours. File REQuesting will be done this way till a bet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ly one evaluation key allowed for eac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DISTIBUTE EVALU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nning as A Registered Door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s a registered door requires a registered key file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. The registered version of this door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-Up and Play Ahead Features. Without a registered KEY fil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 dormant. See Features for more information. Upon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 new utility called JNS Edit will be available to you.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low you to edit the doors .DAT file. This is handy for tho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may be disconnected from the BBS prematurely while pl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able to edit that users game record to allow them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2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ays Of Registering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excepts Visa, Mastercard, Money Orders &amp; Checks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y and will ship C.O.D. You can register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Print-out or copy the contents of the REGISTER.FRM file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 Fill it out with the requested information and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to the address on the form or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tmail the order form using Fido Net. Send to Rusty Johnson,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 1:262/28. You can request your keys be returned by Net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ment or other way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ll JNS Software Support BBS and order online using the onlin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naire. Select the [Q]uestionnaire option at the Main Room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Questionnaire #1. Your order will be filled and ready fo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within 24 hours or Mailed if you choos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all voice at (304)733-0113 between 8 am till 11 pm seven days a  wee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ppen to get the answering machine then leave a message and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return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When placing an order for at least one door, if you select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option to recieve your registration, you will receiv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plus the latest versions of all JNS Software Door Games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evaluation key files for all doors not registered with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ceive all of JNS Software Door Gam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any door games. Then please check that option on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file and mail it plus $5 for shipping and hand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cieving Your Order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are shipped U.S. Mail unless you specify otherwise.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downloaded from JNS Software Support BBS. The KE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d to a private message to you with directions for downloading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send KEY files via Net Mail file attachment when availab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O.D. orders will be sent U.S.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ensure those that decide to register this door that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gistered key will be sent promptly. I want to make it clea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oor games are supported by me to the best of my abilit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at all with any of my doors, I will try to solve your probl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as I can and also as quick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can be obtained by calling JNS Software Support BB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or by mail. Please see the last page of this document fo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3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Wildcat 3.x 2.X &amp; 1.13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tfire, RBBS-PC, Remote Access and T.A.G. direct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eature requires Registered Multi-Node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ke-Up Day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 Ahead Feature. 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lete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ilt in bulletin generator for ANSI and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ectable In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BBS and Voice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ew JNS Edit program allows editing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s Registere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ree Upgrades Of 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less Major Rewrite Then Small Ch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4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ow To Play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SOLITREE.HPS file for description and instruc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ine help file and to conserve space it is not repe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In Archiv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are found either in the SOLITREE.ZIP o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REE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REE.CFG  * &lt;--- Configuration File Creat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REE.DAT  * &lt;--- Store User's Name, Last Play Date, Scor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REE.HPS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REE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REE.ASC    &lt;--- ASCII MONO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REE.ANS    &lt;--- ANSI COLOR Mod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REE.CHP  * &lt;--- Last Month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REE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_SETUP.EXE    &lt;--- Gam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TXT     &lt;--- List Of JNS Software Distribution BBS's for Dem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_FIX.TXT     &lt;--- If found contains update, fixes &amp; chan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ITREE.KEY    &lt;--- Demo Key Needed To Run As A Door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SOLITREE.CHP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hampion Data file. It contains the data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onth's Champion and other data needed by the game. This file i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ically created 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eleting the SOLITREE.CHP file will cause the game to re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starting the game ove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5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&amp; Install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procedures are very simple if you have setup a l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from the SOLITREE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execute the SETUP program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ITREE SETUP or just SOLI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Since the setup program is now extern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also run i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un the games setup feature that will create a SOLITRE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bout SOLITREE.CFG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what the SOLITREE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&lt;-- Multi-Node 'Y' or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Support BBS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ty Johnson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LDCAT\          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BBS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ULLETIN\BULL99.SCR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                 &lt;-- Type of BBS System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         &lt;-- Hands Allowed Per Day (1 to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         &lt;-- Extra Day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               &lt;-- Start Day To Allow Play 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 Com Por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not using special addressing of the com port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1, 2, 3 or 4 on this line indicating the com port you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non-standard addressing then you must supply the HEX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 port and the IRQ number 1 thru 7. Do this using the for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&amp;H3F8/5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ould use COM 1 on IRQ 5. For easy access here is the HEX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four com ports: COM 1 (&amp;H3F8), COM 2 (&amp;H2F8), COM 3 (&amp;H3E8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4 (&amp;H2E8). Others may be needed for special equipment. Read th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for specific help on com por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6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2 Multi-Nod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using an evaluation key or a single node registered key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pecify 'N' (no) for this line. Otherwise specify 'Y' to allow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file sharing and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3 BBS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Name. Your BBS name must be enter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 the key file except for case. The case of this line ove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ile 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4 Sysop Nam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Name. Your name must be entered exactly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file except for case. The case of this line overides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adjust the case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5 Caller Information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caller information file your BBS creat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of BBS Systems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3.X BBS System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Access BBS System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BBS System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 BBS System                 &lt;-&gt;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nother BBS System besides what is listed then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utility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6 Caller Information File Drive &amp; Pat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must contain the Drive and Path (ONLY) of the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On a single line system this is normally in your BBS home directo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lti-Node System it is normally in a Node Directory off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This line MUST end with a '\'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of where your BBS places this file, then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7 Log 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determines if the game will create a LOG file of it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lacing a 'Y' (Yes) on this line the game will create and keep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ersons entering and exiting the game along with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7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8 &amp; Line #9 Bulletin Drive\Path\Nam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wo lines are for generating score card bulletins. Line #8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(Mono) version and Line #9 is for the ANSI (Color) version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o create these files then enter the Drive:\Path\Filen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choose to create bulletins BOTH lines hav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not create just a singl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create bulletins then leave these lines bla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must be present, just leave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0 BBS Typ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your BBS type. This line is merely used fo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game and can be any name. This allows BBS System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have their BBS type printed when the door is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1 Number Of Hands Allowed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hands allowed per day. If set to 3 (thr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ended, then the game will allow the player to play 3 ha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can be either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2 Number Of Extra Days Per Day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for the number of extra days allowed per day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vailable in the Registered Version but this line must be se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. This number is for the Make-Up and Play Ahead Features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extra days may be played on a single day. This will accept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0 (Disable) to 31 (No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ine #13 Day To Allow Play Ahead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lets you determine which day to start allowing Play Ahea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only available in the registered version but this l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 The purpose of this line is intended to allow users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onth so everyone won't have to log in the last day. Al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for those that may work out of town and need to play out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days early. The 25th is the recomended setting. This lin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1 (No Restrictions) to 31 (Dis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xecutio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BBS Systems call batch files and some run doors direct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your BBS manual. The game merely needs the 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to operate. ie. SOLITREE SOLITREE.CFG. Se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BAT file in this archive for an example of how the door ma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8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Multi-Node Use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Evaluation Key you must allow only one (1) Nod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at a time. You may use different configuration file nam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ETUP program (above) to create a SOLITREE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node. For a short cut, you may create one file and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names and edit the file  with any text editor. J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ll field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Of File Naming and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1: SOLITREE SOLITREE.C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2: SOLITREE SOLITREE.C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 3: SOLITREE SOLITREE.C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tes Of Interes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does not require any monitoring program for dropped carr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DOES NOT require any runtime modules to run. It will ru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NS Software has several card games as doors. And a particula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s up that can be controlled by the remote user. Some Termi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default setting of ON for Compu-Serve B file transfer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 Terminal Program will strip the ASCII Code 3, which is a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used on the card. Have your users set this to OFF if CLUBS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ear on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Technical Support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with this, or any, JNS Software door ga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me, Rusty Johnson via JNS Software Support BBS or call me v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s below. Please DO NOT contact the other Distribution BBS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4148 (24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: (304) 733-1338 (38,400 Baud) 14.4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Phone: (304) 733-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ing Address: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\O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a, WV 25545-0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9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rdering Information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valuation Key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e the SUPPORT.TXT file in this package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Sites where evaluation keys may be downloaded or F'REQ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order evaluation keys by mail for a $5 shipping and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Updates To JNS Door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to any JNS Software door games may be downloaded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BS's free of charge. My intent is always to supply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unless major revisions are made to the software wherefore a sm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will be charged and may only be obtained through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stribution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in fact encouraged, to distribute the SHAREWARE SOLITRE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TREE.ZIP 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luation Key or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cknowledgement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E 10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