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Sysop support on the Brainex Syste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7/30/92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Back Brain..$25  [  ] Order Brain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Reader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Star Trek Quiz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NetNews.........$15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] Brainex Door Manager/BBS support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] Call Me With The Registration Number      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    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