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s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Order Doo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rain features an online product catalog, which may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rain will write a record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Order Brain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BBS: The door will automatically upgrade the user's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: The door will upgrade the user's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EXE    &lt;------------------ The Orde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AT    &lt;------------------ Sample produc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       &lt;------------------ Sample CDROM Product info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G       &lt;------------------ Sample CDROM Product info fil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&lt;------------------ Sampl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Bogus Credit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&gt; When editing an ansi info file, use a text edit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{ character on the first line of the file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- Yes, No,..." prompt when the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ORDER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OR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    - Number of products (one product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s - Product parameters separated by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LEVEL,MONTHS,DESCRIPTION,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 = The charge to the credit card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a T before the price for tax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= New user level after valid ord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= Number of months starting from current date add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crip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&gt; SET THIS TO 0 FOR PRODUCT ORDERS OR NON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MONTHS TO 999 TO ASK USER FOR BBS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andy for Sysop orders, do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= Short Description of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le = Text File for more information. Add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for optional ANSI color file. Put NONE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a text fil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ample OR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ffer a product catalog, just format it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it CATALOG. This option will only be enabl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ALOG file in the ORDER directory. Users may View, Search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talog, or Download the catalog.  Downloads require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SZ.EXE in your path.  Be sure to add SET DSZLOG=LOG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where x i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onfig file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Doo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Or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Order Doo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Order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