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 by Mark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1233, Lemoore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2345-1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: (209)997-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 1:214/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ware.  This is SHAREWARE which means it is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oftware.  If you use this program for more than 30 day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 or remove it from your system.  The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e $10.00 and is not a lot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works only with your support.  If you find that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n a registration fee of $10.00 U.S. funds will help defr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cost and encourage the authorship of other programs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you.  A  Registration Form for this purpose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 and is called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Library is Copyrighted (c) 1993 by Mark A. Williamson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re reserved.  You may copy this program an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purposes. You also may copy and share UNMODIFI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ckage, providing that the copyright notice is reprodu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ell the product for a fee and/or distribut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other products without expressed written permission from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on, nor may you modify or remove the Copyright Not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register this program within one year of its release by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registration key.  The key will be delivered either b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, netmail or postal service.  Allow up to 6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guaranteed to do anything except take up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program was written with the intent to support as m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and bug reports are welcome.  If you have an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ct Mark Williamson at Fidonet 1:214/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eporting a bug, please give as much detail as possibl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you are experiencing so that it can be duplicate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TRODUC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Library was written to provide System Operators (SySops)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tting their callers view ANSI/AVATAR screens, rea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s, text files, and any other text-based item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was written in order to provide features no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by simply creating a menu setup to display text fil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Library will provide the caller with a list of Sysop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from which to choose.  Upon selecting a category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ll begin displaying the descriptions of each fi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urrent category.  Description files are main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using any ASCII compatible text editor.  Description files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tandard' FILES.BBS format so affectionally known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/Remote Access sysops.  Description files may conta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 interpreted by Online Library prior to display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  This feature will enable the sysop to customize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Library stores all library files available to the cal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.  The library archive utility is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PKZIP, ARJ or whatever the Sysop prefers. 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d from the archive prior to display/download.  A word of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:  When the user tags files, they may either (V)iew th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ownload the files that are tagged.  When Online Library prepa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tagged files, a special file named "send.lst" is creat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ach of the filenames to be sent, one per line.  Onl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ss this filename to the archive utility to unpack th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When using PKUNZIP, a sample command line to unpack f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are stored in a file, would be:  PKUNZIP &lt;archive.z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N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 symbol tells PKUNZIP to fetch the filenames from the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@ symbol.  ARJ does not seem to suppor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e strongly suggest that you check the docs o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you decide to use to see if it support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when sending a list of tagged files, Online Libra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pass the send.lst to DSZ so DSZ will begin trans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Remember, Xmodem does not support batch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Library enables the callers to download any file from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interest them.   Callers may also upload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for others to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Library can be setup in minutes.  Just create a sub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unpack the distribution archive into th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run the configuration program, LIBCFG.EXE.  Each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:    Enter the name of your BBS as you want it to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     Enter your first and last name.  This inform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exactly the same as it would appea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form.  Case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#: Enter your personal registration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registered, enter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:    Enter the drive and path to where the librar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Name:   Enter the full drive, path and filename whe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ities should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Pack:   Enter the DOS command line to invoke you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y and cause it to ADD a file 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Unpack: Enter the DOS command line to invoke you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y in the UNPA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 PKZIP (pack):   ARJ -          :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KUNZIP (unpack):  PKUNZIP -e  :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ing hours:   Starting and ending paging hours (24 hour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Remote Access 2.0, you must use the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utility included in this archive.  Therefore,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Library from a batch file.  You should place Online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path so you don't have to worry about where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ocated.  Online Library will search the DOS path to fi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A sample batch file for Remote Access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INFO /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of a type 7 menu entry that might be us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Library from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7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 /C C:\RA\LIBRARY.BA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are not running Remote Access 2.0, you may run Onl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BS system directory, provided Online Library res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7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nstalling On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your BBS setup to run Online Library, and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configured, you will now need to create so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reate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ategory is identified by a number, 1 - 100.  Eac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escription file also are identified using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to keep the archives and description files in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filename begins with the word "LIB" and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number, then the default extension of the archive util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not to change the file extension of the archiv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chive utility probably won't find the file if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rchive filename (assuming PKZIP is the archive utility):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, the corresponding archive file would be LIB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also use this file naming convention. 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begins with the word FILES plus the category numb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BBS".  For the above example for category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escription file would be FILES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description file is interpreted by Onl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character of the line is a space ' ', then tha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o be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character is not a space, a filename is assumed. 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sist of up to 12 characters.  Filenames start in column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 column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 begin at column 14 and continue up to column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space is required for tag numbers inserted by On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line from a FILESx.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DOC  User's manual for the great library program Onl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 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hars     start description at column #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ADDING COLOR TO YOUR DESCRIPTION FILES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Library supports a special color code system which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pecial flare to your file descriptions and comments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each color string must begin and end with the revers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.  For example, `bright green` woul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 to bright green.  The following keyword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recognized by Onlin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ght                Turns on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shing              Causes the text to flash/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 Colors    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    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  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   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   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enta 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n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(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the color codes more legible by placing extra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ingle quot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right White on a Blue Backgroun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same a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right white blu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not relevant.  Note, that each line of the description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150 characters.  This is the internal limit o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UPPORT FILE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files related to the ope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ed whether or not the file is absolutely required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 Required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  --------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EXE      Yes      The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CFG      Yes      Configuration file - created by LIB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FG.EXE       Yes      Used to configure Online Library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INFO.ARJ     Yes      Exitinfo.bbs conversion utility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cess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*          Yes      Description files read by On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*.???         Yes      Archive files used by On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    No       The program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DOC      No       Th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USING ONLINE LIBRARY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Online Library is really straightforward.  Whe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door, they will be presented with a category list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each category is the category number.  At the bottom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enu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menu, the caller can select a category or they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next 10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previous 10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a category, Online Library will begin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appropriate description file.  File tag numb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to the left of each file name.  After each screen full,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appear at the bottom of the screen.  At this prom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)ag files for viewing.  Callers may Tag files in the curren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later viewing.  While viewing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, each file is displayed o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, pausing between files.  If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ready been tagged, the user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 the existing list of tagged file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ser returns to the category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viously tagged files are un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)iew file               If files have been tagged, the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gin to be displayed in succession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are tagged, the caller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o enter the Tag #s of the files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ownload file           Prompts the caller for a filename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)pload file             Prompts the user for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 of the file to be upload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ser does not enter a descri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load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)ext page               Displays next page of file names/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)rev page               Displays the previous page of file nam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)uit                    Returns to the categor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NOTES FROM THE AUTHOR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Library is distributed "AS IS" and no warranty or gaurant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  The end user accepts all responsibility for th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ion of Online Library.  Under no circumstances wi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be held liable for any damages or loss of resourc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indirectly resulting from the use 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Library was written entirely in Turbo C++ 3.0 using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library version 4.1 by Brian Pi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Tag files feature, callers can create their own ANSI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.  Just put in your favorite ansi screens and let your caller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Library has an internal limit of 200 lines in eac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o increase search speed, Online Library read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 into memory when the user selects a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Library will swap to memory or disk when runn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Many archive utilities need in excess of 300k to ru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Library will shrink itself to free up valu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Library was programmed and tested on a 386sx/33 compu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r 120meg hard disk and 4 meg of ram.  The BBS software i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2.00g1. Using SMARTDRV.EXE with a cache size of 1024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Online Library is very quick.  The files are unpack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, and the user doesn't realize what the system is doing.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ll display a message to the caller that the fil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from the library.  This message flashes by so qui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doesn't even realize that Online Library is runn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Library will work with any BBS software that produc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oor Inform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INFO.BBS (Remote Access 1.11/Quick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e the supplied EXITINFO.BBS converter for Remote Access 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/comments, please feel free to net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deas.  If you don't have Fido Net, please feel free to lo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olutions BBS, (209)997-0224.  Supporting speeds up to 14.4k,</w:t>
      </w:r>
    </w:p>
    <w:p>
      <w:pPr>
        <w:pStyle w:val="PreformattedText"/>
        <w:bidi w:val="0"/>
        <w:spacing w:before="0" w:after="0"/>
        <w:jc w:val="left"/>
        <w:rPr/>
      </w:pPr>
      <w:r>
        <w:rPr/>
        <w:t>v42/32b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