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ERIAN CONQUEST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:  07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C Version: 1.50: Multi-node galactic battle gam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major BBS door file formats and is tested on configur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(tm), Lantastic(tm), and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Two new Fleet missions; an intelligence database tha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planet information that players encounter;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order entry such as auto-commission from al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order a group of fleets at a time, and enhance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; Registration Key file that allows sysop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test-drive versions to registered versions on their BB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pt on listening to our users and found out what they wanted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 much improved and more playable version of Es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.  Users will enjoy the new missions,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the new fleet views to help plan their missions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reciate our new key file system.  With your key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ock" the registered features of any test drive version 1.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ply download a new test drive and have it behave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no more postage &amp; handling fees for any future 1.x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will be sent to all registered users for a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fee of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(Released 07/29/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(EC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wo New Missions: (a) RENDEZVOUS - fleets move to and mer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sector.  (b) SALVAGE - fleets move to a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lvaged as production points at half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ROUP ORDERS: order up to 500 fleets on the same mi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.  Save time over ordering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TELLIGENCE DATABASE: See the status of any planet you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UTO-COMMISSION: Commission Fleets and starbases in all star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ne command.  Scouts are commissioned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LEET VIEW ENHANCEMENTS: You can now view fleet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ing distance from a specified sector.  When vi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or Mission, you can now specify a star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ESSAGE AND RESULT ENHANCEMENTS: View all message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stop.  Delete all messages or all results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ETACH AND TRANSFER IMPROVEMENTS: Detach or transfer shi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 without aborting the original miss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aborts only if the original fleet cannot continu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HANGE FLEET SPEED as well as ROE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MPIRE LISTS now show previous year's Planets owned &amp;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AT'S NEW FOR EC v1.20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50 (Changes 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(ECMA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MPROVED MEMORY MANAGEMENT - ECMAINT requires les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EW COMBAT SIMULATIONS - damage from fleet-to-fleet or fleet-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 combat is more realistic.  Large fleets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lish small fleets without taking some damag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planets are better able to defend themsel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ding fl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CMAINT /C option now works to close files and force unclai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ires to become r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1 (Released 05/25/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BUGS THAT WERE EXTERMINA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leets occasionally refused to attack plan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n rare occasions, fleets with orders to join a host fl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nly thought their host was destro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ome planets with all armies destroyed suddenly gained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arm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bases were incorrectly listing fleets as escorts even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eets lef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lanets were allowed to have blank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noop could no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leets can now be listed by destination.  Fleet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are sorted by ETA so you can tell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y will ar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rief fleet reports now show the fleets' ROE and E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stardate now appears in the Ranking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ysops can now assign interrupt request (IRQ) numb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flow control to COM1, COM2, COM3,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CFIX UTIL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dded the ECFIX utility to restore gam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ly event that they become corrupted.  In some cases,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nt orders may be lost.  However, our tests sh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games are very close to the undamag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 (Released 03/01/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ow supports these BBS Software packages: PCBOARD, GAP, R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BS, RA, FoReM, WILDCAT, SPITFIRE, WWIV, PHOENIX, and 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that can generate one of the following door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, DOOR.SYS (GAP standard), DORINFOx.DEF, SFDOORS.D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FO.BBS, INFO.BBS, or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AT'S NEW FOR EC v1.20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n running ECGAME, you can specify the door file name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it will hunt for a valid doo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PCGAME \BBS\DOOR.SYS  (specific file 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GAME \BBS           (search for file in BB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re stable interrupt-handling routines to prevent some r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hes with other interrupt-driven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sterian Conquest is now Desqview(tm)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 new FIRST-TIME menu for users to browse a game before jo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2 (Released 01/07/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rrected minor bug which occasionally would not let user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at lat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eep alarms for the users no longer echo on the sys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treamlined and modularized internal programming (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and run more efficient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1 (Released 01/02/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rrected PO box address which was wrong in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