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 BWATCH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-WATCH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 Michael E. Scan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mad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fitness for a particular purpose. I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whether direct, indirect, special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ner desired by the user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latest version of BWATCH.ZIP, you may find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HARPENIT! RBBS, Home of BWATCH.ZI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,400 Baud  1-413-786-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,400 Baud  1-413-786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it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Zipcod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lephone Number: (     ) - _____ -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 of B-WATCH, Fill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 it with $10.00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od for all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Scan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PENIT!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5 Valent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wam, MA. 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may REGISTER ONLINE at the SHARPENIT!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ELESHOP DOOR #6 with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 � ��� ���� ���� ��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��� ���� � �� �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&lt;&lt; YOU MAY USE THE TELESHOP DOOR #6 TO REGISTER ONLINE!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Use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ud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 All credit card charges will be billed from SHARPENIT!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ortion of the form must accompany the upper registration form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