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SI VISIO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Vision is a BBS door.  It supports PcBoard, GAP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RBBS, Wildcat!, TRIBBS, and WWIV.  This door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si files while online.  Included are some ansi file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.  A user can pick from a selection of 125 ansi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get bored very soon.  This door is changable by just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nsis, so the door will never get "st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, Ansi.cfg,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the serial port, you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Ansi Vision requires that you specify the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a sample ansi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ycho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rrin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the CD command to change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ivsn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it with the following line: ansivsn.exe ans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\sf\door_a       &lt;--This is the location of the ansivsn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vsn ans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\sf              &lt;--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SIVISION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Vision can be run locally without a door data file (hand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oor without logging on to the BBS) by specifying /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file parameter in the DOS command line. Ansi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quest the user to enter his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three rules concerning the actual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ansi files themselves cannot have an exten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y must be in the same directory as ansivs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Ansi Vision can display up to a max of 125 ansi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over 125 ansi files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saying there are too many ansi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ade available under the shareware concep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nsi Vision if you like it and use it on your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doesn't have the short delay or the gui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program.  The registered versio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essage stating it is registered to X (you!).  I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to you one of two ways.  I can uploade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I can mail it to you on a 3.5 floppy.  If you want m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please set me up on your BBS under the username "DARRIN SEA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you tell me what my password i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ncluded in the ZIP file.  Cost is $8 and I think it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Vision is distributed without warranty.  In no event will Da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s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Darrin Se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uthorized representative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Darrin Seats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nsi Vision with a Turbo Pascal TPU called RMDoor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dy Hunt.  I HIGHLY recommend it to anyone that knows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urbo Pascal then you can write a door very easi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hareware product.  You may notice this version of RMDoor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gistered, but the check is in the mail.  The 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hareware versions will be compiled using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Door.  Actually, I wrote this door including docs, in about 11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ith plenty of goofing off and it is the first doo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f I can do it, you can d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arrin S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^  |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Y!! Docs are up ther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