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"Total Amnesia Door"    By James Syriac &lt; Copyright (C) 1992,93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Allows Online Play between Sysop and User! even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gistered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s The Sysop to configure How many Games per Day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y from 1 to 6 games/day.  Default is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s Sysop to Set the Amount of Chances in the gam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.  Between 20-80 for the Normal Game and 40-16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fficult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s are 40 and 8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Dual play Game chances will be set to half of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 are for solo games. (for each player)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lo 40 then dual is 20 eac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Sysop is locked out when its the user turn on Online Games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s (Q,Y,N). Also the user is locked out when it's Sysop's turn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ways has access to the CTRL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otal Amne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Amnesia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nesia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.ctl              &lt; Control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.scr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oll the Door by Deleteing both the CTL and SCR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door will Reroll itself the first time i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new month! (Does not Delete files. Just over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Saves the last months top score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nesia d:\gap\door.sys d:\gap\amn\amnes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 add &gt;.CfG file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amnesia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Amnesia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Amnesia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mnesia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add the Cfg file pa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BS file.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mnesia c:\gap\door.sys c:\doordir\amnes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 invalid filename it will just ignore the cfg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 if the door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ames per user at a time:      1 to 6  Default is 3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ces for Normal Game:       20-80   Default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ces for Difficult Game:    40-160  Default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ment line up to 67 chars for Credit to user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 Peop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Tell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Send ($10 Donation suggested) to: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Registration form in Register.doc)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Amnesia.ct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mnesia.sc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s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 instructions press I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Total Amnes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user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