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oftware @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Version 1.0 Sysop's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hawn Rhoads 1991,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oftware @ Work 1991,93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ritten by Shawn Rh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s an NAPLPS, RIPscrip, ANSI and ASCII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program designed to provide server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information exchange for a group of users.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a public or private environment and over a L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more information about TurBoard and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for $75, contac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66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, GA 31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525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326 (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327 (HST &amp;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has been written to enlighten TurBoard Sys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hey can use to configure their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suggestions or comments on how to impr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please forward your mail to the above address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eave a message on the support bulletin bo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support forum.  Software @ Work thanks you f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best telecommunications package, Tur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1]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and understand this section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The name TurBoard refers to all the docu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s distributed in the TurBoard distribution arch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IS YOUR PERMANENT RECORD OF TH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CCEPTED BY USING THIS SOFTWARE.  IF YOU DO NOT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ERMS AND CONDITIONS, PROMPTLY RETURN THE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 OF YOUR USER LICENSE FEE.  SOFTWARE @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and any related documentation 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mputer.  You may maintain a single copy fo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r operation from a hard disk.  You may not sell,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icense, assign or otherwise transfer this license.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WORK retains title to and ownership of the software an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nt parts at all times.  If any part of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eld invalid or unenforceable, the other part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 You agree that the software(s) licensed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 trade secrets of Software @ Work which are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This licen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if you fail to comply with any term or con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 Upon termination, you agree to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gether with all copies in any form in your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KNOWLEDGE THAT YOU HAVE READ THIS AGREEMENT AND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T AND AGREE TO BE BOUND BY IT.  YOU AGRE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AND EXCLUSIVE STATEMENT OF TH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ND SOFTWARE @ WORK WHICH SUPERSEDES ANY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EITHER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@ Work, P.O. Box 566491, Atlanta, GA 31156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IS COPYRIGHT SOFTWARE @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REPRODUCTION BY MEANS OF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SPECIFICALLY PROHIBITED EXCEPT A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wn Rhoads and Software @ Work do not assume any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software beyond the origin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by the party at stake.  In no event will Shawn Rho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 be liable to you for any lost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, lost programming,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from the use of, or inability to u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it's accompanying documentation, even if Sh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ads or Software @ Work have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2]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1] Legal </w:t>
        <w:tab/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er License </w:t>
        <w:tab/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LICENSE </w:t>
        <w:tab/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  <w:tab/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  <w:tab/>
        <w:t xml:space="preserve">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2] Table Of Contents </w:t>
        <w:tab/>
        <w:t xml:space="preserve">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3] Requirements </w:t>
        <w:tab/>
        <w:t xml:space="preserve">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4] Registered vs. Shareware Version </w:t>
        <w:tab/>
        <w:t xml:space="preserve">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4.1] HOW TO INSTALL YOUR REGISTERED VERSION </w:t>
        <w:tab/>
        <w:t xml:space="preserve">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0] Installation Instructions </w:t>
        <w:tab/>
        <w:t xml:space="preserve">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1] INSTALLING ON A NEW SYSTEM </w:t>
        <w:tab/>
        <w:t xml:space="preserve">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2] INSTALLING ON A MULTILINE SYSTEM </w:t>
        <w:tab/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.0] Command Line Parameters </w:t>
        <w:tab/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-  Node number  </w:t>
        <w:tab/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-  Local Switch   </w:t>
        <w:tab/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 -  Front Door Active </w:t>
        <w:tab/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##### - Incoming port rate </w:t>
        <w:tab/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##### -  Incoming call baud rate </w:t>
        <w:tab/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bios - Use BIOS for NAPLPS color graphics writes. </w:t>
        <w:tab/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### - Max. Time allowed </w:t>
        <w:tab/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ga -ega -vga - Force CGA, EGA or VGA Graphics Mode </w:t>
        <w:tab/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vga# - Force TurBoard into a SVGA mode. </w:t>
        <w:tab/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0] Modem Configuration </w:t>
        <w:tab/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1] COMMON MODEM INITIALIZATION STRINGS </w:t>
        <w:tab/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2] COMMON QUESTIONS ASKED ABOUT MODEM CONFIGURATIONS </w:t>
        <w:tab/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0] NAPLPS Graphics/RIPscrip/ANSI/ASCII </w:t>
        <w:tab/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.0] Sysop Keyboard Commands </w:t>
        <w:tab/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.0] User Command Overview </w:t>
        <w:tab/>
        <w:t xml:space="preserve">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.0] Detailed System Configuration </w:t>
        <w:tab/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.1] PC Chattanooga! Customization Menu </w:t>
        <w:tab/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.0] CUSTOMIZE SYSTEM MENU </w:t>
        <w:tab/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.0] NODE CUSTOMIZATION MENU </w:t>
        <w:tab/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.0] MODEM SETTINGS MENU </w:t>
        <w:tab/>
        <w:t xml:space="preserve">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0] FidoNet  Support </w:t>
        <w:tab/>
        <w:t xml:space="preserve">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1] CONFIGURATION OF TURBOARD WITH FIDONET </w:t>
        <w:tab/>
        <w:t xml:space="preserve">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2] SETTING UP FIDONET FOR THE FIRST TIME </w:t>
        <w:tab/>
        <w:t xml:space="preserve">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3] TBFIDO.EXE </w:t>
        <w:tab/>
        <w:t xml:space="preserve">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4] FIDONET COST WITH TURBOARD </w:t>
        <w:tab/>
        <w:t xml:space="preserve">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5] ECHOMAIL </w:t>
        <w:tab/>
        <w:t xml:space="preserve">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6] NETWORK SETUP MENU </w:t>
        <w:tab/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7] NETWORK OPTIONS MENU </w:t>
        <w:tab/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.0] SECURITY LEVEL CUSTOMIZATION MENU </w:t>
        <w:tab/>
        <w:t xml:space="preserve">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.0] ARCHIVE SETUP UTILITY MENU </w:t>
        <w:tab/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0] Mail System </w:t>
        <w:tab/>
        <w:t xml:space="preserve">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1] MAINTAINING MAIL FORUMS </w:t>
        <w:tab/>
        <w:t xml:space="preserve">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2] CHAIRMANSHIP </w:t>
        <w:tab/>
        <w:t xml:space="preserve">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3] MAIL FORUM SECURITY </w:t>
        <w:tab/>
        <w:t xml:space="preserve">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4] FORUM SETTINGS MENU </w:t>
        <w:tab/>
        <w:t xml:space="preserve">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0] File System </w:t>
        <w:tab/>
        <w:t xml:space="preserve">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1] ADDING AND MAINTAINING FILE DIRECTORIES </w:t>
        <w:tab/>
        <w:t xml:space="preserve">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2] ADDING FILES TO YOUR DIRECTORIES </w:t>
        <w:tab/>
        <w:t xml:space="preserve">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3] UPLOADS AND HOW THEY WORK </w:t>
        <w:tab/>
        <w:t xml:space="preserve">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4] FILE DIRECTORY EDITOR MENU </w:t>
        <w:tab/>
        <w:t xml:space="preserve">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5] DIRECTORY SETUP MENU </w:t>
        <w:tab/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.0] Classified Advertising System </w:t>
        <w:tab/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.1] CLASSIFIED ADS MENU </w:t>
        <w:tab/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.2] CLASSIFIED ADVERTISING SETUP MENU </w:t>
        <w:tab/>
        <w:t xml:space="preserve">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0] BBS List System </w:t>
        <w:tab/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1] BBS LIST MENU </w:t>
        <w:tab/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2] NEW BBS ENTRY OPTIONS </w:t>
        <w:tab/>
        <w:t xml:space="preserve">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3] BBS LIST SETUP MENU </w:t>
        <w:tab/>
        <w:t xml:space="preserve">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.0] Door System </w:t>
        <w:tab/>
        <w:t xml:space="preserve">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.1] DOOR TEST OPTIONS MENU </w:t>
        <w:tab/>
        <w:t xml:space="preserve">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.2] DOOR SETUP MENU </w:t>
        <w:tab/>
        <w:t xml:space="preserve">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0] CB Chat System </w:t>
        <w:tab/>
        <w:t xml:space="preserve">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1] CB CHAT MENU </w:t>
        <w:tab/>
        <w:t xml:space="preserve">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2] CHANNEL INFORMATION MENU </w:t>
        <w:tab/>
        <w:t xml:space="preserve">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3] CB CHAT SETUP MENU </w:t>
        <w:tab/>
        <w:t xml:space="preserve">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0] QWK Off-line Reader Support </w:t>
        <w:tab/>
        <w:t xml:space="preserve">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1] QWK OFF-LINE READER UTILITY MENU </w:t>
        <w:tab/>
        <w:t xml:space="preserve">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2] QWK FORUM CHOOSER MENU </w:t>
        <w:tab/>
        <w:t xml:space="preserve">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3] QWK FORUM POINTERS MENU </w:t>
        <w:tab/>
        <w:t xml:space="preserve">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4] QWK SETUP MENU </w:t>
        <w:tab/>
        <w:t xml:space="preserve">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0] CD ROM Support </w:t>
        <w:tab/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1] NSTALLING CD ROM FILES </w:t>
        <w:tab/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2] CD ROM CONFIGURATION MENU </w:t>
        <w:tab/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.0] BILLING SETUP MENU </w:t>
        <w:tab/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.0] On-Line Books System </w:t>
        <w:tab/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.1] BOOKS SETUP MENU </w:t>
        <w:tab/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.0] Bulletins System </w:t>
        <w:tab/>
        <w:t xml:space="preserve">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.1] BULLETIN SETUP MENU </w:t>
        <w:tab/>
        <w:t xml:space="preserve">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0] Questionnaire System </w:t>
        <w:tab/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1] QUESTIONNAIRES AND HOW TO SET THEM UP </w:t>
        <w:tab/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2] QUESTIONNAIRE WITH YAK EXAMPLE </w:t>
        <w:tab/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3] QUESTIONNAIRE SETUP MENU </w:t>
        <w:tab/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7.0] USER SETUP MENU </w:t>
        <w:tab/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8.0] CUSTOMIZE SETUP MENU </w:t>
        <w:tab/>
        <w:t xml:space="preserve">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0] Art Gallery System </w:t>
        <w:tab/>
        <w:t xml:space="preserve">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1] ART  GALLERY MENU </w:t>
        <w:tab/>
        <w:t xml:space="preserve">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2] EDIT ART MENU </w:t>
        <w:tab/>
        <w:t xml:space="preserve">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3] ART GALLERY SETUP MENU </w:t>
        <w:tab/>
        <w:t xml:space="preserve">6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0] YAK System </w:t>
        <w:tab/>
        <w:t xml:space="preserve">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1] Yak Entry Settings </w:t>
        <w:tab/>
        <w:t xml:space="preserve">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2] MORE EXAMPLES </w:t>
        <w:tab/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3] THE YAK CHECKS CURRENTLY AVAILABLE </w:t>
        <w:tab/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4] HOW TO MAKE A YAK MENUING SYSTEM </w:t>
        <w:tab/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5] CREATING HOTKEY OR HOTSPOT MENUS </w:t>
        <w:tab/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.0] Customizing Your Displayed Screens </w:t>
        <w:tab/>
        <w:t xml:space="preserve">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.1] CUSTOMIZING YOUR CONFIGURED SCREENS </w:t>
        <w:tab/>
        <w:t xml:space="preserve">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2.0] DAILY.BAT (The Daily Batch Event) </w:t>
        <w:tab/>
        <w:t xml:space="preserve">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.0] File Naming Conventions </w:t>
        <w:tab/>
        <w:t xml:space="preserve">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 DIRECTORY SYSTEM </w:t>
        <w:tab/>
        <w:t xml:space="preserve">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4.0] Color Codes </w:t>
        <w:tab/>
        <w:t xml:space="preserve">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 </w:t>
        <w:tab/>
        <w:t xml:space="preserve">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</w:t>
        <w:tab/>
        <w:t xml:space="preserve">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CODES </w:t>
        <w:tab/>
        <w:t xml:space="preserve">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5.0] YAK Codes </w:t>
        <w:tab/>
        <w:t xml:space="preserve">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6.0] Full Screen Editor </w:t>
        <w:tab/>
        <w:t xml:space="preserve">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7.0] Line Editor </w:t>
        <w:tab/>
        <w:t xml:space="preserve">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8.0] On-line Help System </w:t>
        <w:tab/>
        <w:t xml:space="preserve">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9.0] TurBoard Terminal Emulation </w:t>
        <w:tab/>
        <w:t xml:space="preserve">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0.0] Language File </w:t>
        <w:tab/>
        <w:t xml:space="preserve">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1.0] Registered TurBoard BBS's   </w:t>
        <w:tab/>
        <w:t xml:space="preserve">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2.0] TurBoard Support Sites </w:t>
        <w:tab/>
        <w:t xml:space="preserve">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2.1] SUPPORT MESSAGE ECHOS </w:t>
        <w:tab/>
        <w:t xml:space="preserve">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3]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hardware, you might have as many as ten us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achine.  To accomplish this, you will need a multi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and multitask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lti-port adapter can be either intellig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intelligent.  TurBoard is compatible with Digi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and non-intelligent cards.  Other multi-por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work with TurBoard, for specific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Software @ Work or your local TurBoard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multiple nodes on a single machine, TurBoar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run multiple sessions of DOS using a multi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ch as Microsoft Windows, DesqView, DesqView/X, OS/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.  TurBoard is aware of all of these platfor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urBoard will run well under one of thes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requires that you have a PC-DOS session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 kilobytes of RAM. A serial port, modem and LAN hard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 While the serial port and modem are not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in local mode, you must have them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use a asynchronous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and have DSZ loaded into your PATH.  Other than thi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run a message intensive system, a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and about 5 MB of free hard disk space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un a small to modest message based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doors, download files, FidoNet echo forum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generally associated with bulletin board system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you have a 20 MB hard disk minimum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NAPLPS displays, TurBoard requires that you have 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GA installed in your computer.  CGA mode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vice driver from the support bulletin board syste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, and the poor resolution make i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able.  This, however, will not hinder your call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APLPS, you will mearly see the NAPLPS codes loc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rather than seeing the NAPLP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FidoNet system, a front end process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or Front Door(tm) is required.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sed, a nodelist compiler may or may not be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operation manuals on these package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planning on running a system with over 10 nod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network several computers together.  It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use a file server in such instances as it will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load across several CPUs, this will giv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for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4] Registered vs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(one node version) is distributed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is means that you are able to load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it, use it for an evaluation period and decid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ntinue using the software.  If you decid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, you are required to register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7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register your software, you will be able to upgra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rive for one (1) year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If you wish to continue receiving upgrad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buy additional upgrade years from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 or an authorized TurBoard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ncentive to register the program,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as one node only and displays "Unregistered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" on users log-in.  Other than this, the software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distributing our product this way in good fai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use becomes a problem, we may discontinu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Please support our continuing develop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by paying for 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4.1] HOW TO INSTALL YOUR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, you will need to get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from Software @ Work or an authorized dea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registration serial number, you must lo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urBoard system and enter the SE option for customiz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 20).  You will see two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Registered unde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Registered under se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ptions to reflect the name and serial numb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r copy was registered.  This is enab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eatures of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0]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s distributed in a TB###.EXE file.  This is a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 that you should run in the directory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o reside in.  Other utilities for NAPLPS and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1] INSTALLING ON A NE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hive the TB###.EXE file in the directory you wish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i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unarchived the TB###.EXE file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or from a local shareware distribution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execute the INSTAL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Save a copy of TB???.EXE, as some of the files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y are used by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o configure your TurBoard system for the first tim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ubdirectories will be created and zip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ped (make sure that your PKUNZIP program i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nce the INSTALL program has successfully ru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tart TurBoard by enter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this is the first time you have dealt with Tur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Q)uicksetup option.  TurBoard will crea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t needs and you will only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pecifi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figuring your modem, you should see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imilar to your modem.  If not you may use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trings included in a later chapter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particula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 TB.BAT!  This is how you should always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system.  If you do not, the syste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someone enters a door or downloads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he questions.  If you have a problem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(you do not get the "Waiting . . ." status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everything,) we may need to set up a speci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your specific modem.  If this is the cas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Suppor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will be unzipped in the ART, TEXT and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of the same name.  They will be de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runs, but you may want to install them yourself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here for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.EXE</w:t>
        <w:tab/>
        <w:t xml:space="preserve">- Includes art for the art gal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EXE  </w:t>
        <w:tab/>
        <w:t xml:space="preserve">- Includes Help Files, Welcome, and Logoff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.EXE   </w:t>
        <w:tab/>
        <w:t xml:space="preserve">- Includes the menu files, news files, and the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more on thi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you may delete these files, you will no long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l the other files are created automatically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2] INSTALLING DSZ FOR UP/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DSZ for downloads, you will need to install DSZ.CO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PATH.  The easiest way to accomplish this i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Z.COM file into your DOS directory.  No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or CONFIG.SY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.3] INSTALLING ON A MULTILI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above for installing on a new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mpleted the above installation, sta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oftware (DesqView, Windows 3.1, OS/2 2.0, 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multiple copies of TurBoard by starting multi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entering the command TB # (where # i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; ex: TB 2) from TurBoard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s Windows 3.1, OS/2 and DesqView aware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you will notice good performance when Tur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one of these multitasking or timeslic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ill automatically create the associated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odes.  You do not need to do any specia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ultinode version of TurBoard. 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ensure that the same node number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.  Using the same node number on two different ses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ard will produce unpredictable resul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.0]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Parameters" refer to the information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ime the program is executed.  For exampl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"TURBOARD 1 -p2400", the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"1" and "-p2400" because they are both information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should never run TurBoard with the TURBOARD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are generally passed in from a batch file (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such as TB.BAT or TBFN.BAT.  Certain front e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line parameters to pass information lik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port and baud rate.  This section will explain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t your batch file to take advantage of TurBoard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-  Nod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used when TurBoard is running ove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a multitasking situation.  If you plan to ru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ecuting TurBoard session on the same TurBoard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pecify which node number you are start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urBoard will not attempt to use the same file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In other words, if you wish to start a new s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, choose a node number that is not currently i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to the program.  (defaults to 1)  Ex: t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-  Local Swi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ill bypass the call waiting screen and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l log on.  For example, if you are in a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you can use this switch at program startup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node will begin at logon.  Ex: turboard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 -  Front Doo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used when using a front door processor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or Front Door.  It will cause TurBoard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rier detect, as well as to fall back to DOS after log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all waiting screen in used in this mode.)  Ex: turboard -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##### - Incoming por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port rate specifies the speed at which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with the modem.  If you "lock" your port spe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should reflect the speed at which you locked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-p19200)  This switch is generally used with the -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o the front door can pass the port rate to Tur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to remote CONNECT rate my not be the same as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TE PORT rate.  If this parameter is specified, Tur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to the modem at thi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##### -  Incoming call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call baud rate specifies the speed at which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nected with the remote modem.  This is general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rate that both modems can support.  (Ex: -b2400)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generally used with the -f switch so the fron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ass the baud rate to TurBoard.  An example of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might be us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%3 contains the baud rat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-f -b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bios - Use BIOS for NAPLPS color graphics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"snow" or unexpected results on you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, you may want to try this switch, it will tell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use direct EGA and VGA hardware writes an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 instead.  On the downside, turning this switch 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you to lose characters when in TurBoard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### - Max. Tim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can be used to limit a BBS visit's time limit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an upcoming event).  This paramet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from some kind of front door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4 contains the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 turboard -fd -b%3 -t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ga -ega -vga - Force CGA, EGA or VGA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force TurBoard into a specific graphics mod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fault graphics mode.  This is useful in seeing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looks like for different callers.  These invok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or the standard CGA, EGA and VGA compatibl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vga# - Force TurBoard into a S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force TurBoard into a SVGA hi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TurBoard supports several SVGA modes that can b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placing the # abov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] Standard VGA/MCGA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] 256k Svga/VESA 640x4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] 512k Svga/VESA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] 512k Svga/VESA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] 1024k Svga/VESA 1024x768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] 256k Svga 640x35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] 1280k+ VESA 1280x1024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raphics adapter cards are supported:  Ahead, 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, Everex, Genoa, Paradise, Oak, Trident (both 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900, 9000), Tseng (both 3000 and 4000 chipsets) and Video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 cards have not fully been tested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 unpredictable results, use only for testing purpos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0]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handles the modem in a method to provid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transfer of information from the hos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hardware flow control for the optimum spe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communications.  In addition the carrier dr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lowering the DTR line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you will want your modem to report to Tur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modem connect rate (in your CONNECT ##### messag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port rate.  This will give your more accurat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s well as allow TurBoard to control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rings may be used to help configure Tur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ne that most closely matches your computer. 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modem manual for additional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omes with a MODEMS.DAT file which includes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for you.  If you did not get a list of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when you initially set up TurBoard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file is not missing.  If you need to locate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your local dealer or the support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1] COMMON MODEM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1200:  </w:t>
        <w:tab/>
        <w:tab/>
        <w:t xml:space="preserve">ATS0=0M0S2=1X1H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2400:  </w:t>
        <w:tab/>
        <w:tab/>
        <w:t xml:space="preserve">ATS0=0M0S2=1X1H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9600 V.42:  </w:t>
        <w:tab/>
        <w:t xml:space="preserve">AT&amp;F&amp;K0&amp;C1&amp;D2S0=0S2=255M0E0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ULTRA:  </w:t>
        <w:tab/>
        <w:t xml:space="preserve">AT&amp;F&amp;K0&amp;C1&amp;D2S0=0S2=255M0E0H0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R Dual Standard:  </w:t>
        <w:tab/>
        <w:t xml:space="preserve">AT&amp;F&amp;B1&amp;C1&amp;D2S0=0S2=255M0E0&amp;W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ca 14.4kbps/Fax:</w:t>
        <w:tab/>
        <w:t xml:space="preserve">AT&amp;C&amp;D2&amp;K3S0=0M0E0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dem init string not mentioned her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it to us at PC Atlanta, we will include it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ly give you credi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2] COMMON QUESTIONS ASKED ABOUT MOD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start my system, it gets hung in a loop trying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on and off.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lies in the modem configuration.  TurBoard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rminal emulation prompt if it thinks there is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.  Most modems can configure the Carrier Detect pin (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 actual carrier detect or not either by switc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internal command (USR uses &amp;C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t your modem up so that Carrier Detec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arrier detect.  (If you do not have switch setting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the end of your modem initialization strin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omeone tries to log off the system, they just get pu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up prompt again, or the BBS just sits there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to low signal in the (Data Terminal Ready) DTR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 to cause the modem to hang up the line.  Most modem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itch setting or AT command to control this feature.  (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&amp;D2.)  If you do not have switch settings to contro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add the command on the end of your modem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via the 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n error correcting with compression 2400 bps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lock the communications port at a high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roughp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tually personal preference, because there ar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h locking and not locking your communications por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ck your port, TurBoard is not as responsive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bort function, but you will gain faster (above 2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modem that will dynamically lock the port only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rror correcting connection.  How do I set tha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is the best of both 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ort and responsiveness.  You can set a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up to lock the communications port only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ng or compression connection ("/ARQ") is made.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up in it's switching mode (&amp;B1 on the USR D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E Modems followbaud setting to "Locked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ng connection is made." 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front end processor (like BinkleyTERM)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for you, you can set that up as well.  Pass th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and the port rate to TurBoard with the "-p&lt;port&gt; -b&lt;baud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 (See Command Line Parameter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0] NAPLPS Graphics/RIPscrip/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now supports four different graphical protocols!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Presentation Level Protocol Syntax (NAPLPS)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g Protocol Scripting (RIPscrip), VT100 (ANSI)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TY)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signed on Prodogy(tm), you have seen a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at work.  The idea is to provide exciting 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ge old BBS technology.  Here is a brief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are talking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th American Presentation-Level Protocol Syntax  (NAPL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fines a text and graphics transmission interf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recording devices with sufficient local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mory to process the NAPLPS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respects, NAPLPS has reversed the norma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unctional description to data format or language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NAPLPS starts with the code extens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ISO 2022-1982, ANSI X.41-1974, and 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43.35-1976, and fits a versatile picture-definiti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nstraints of the 32 character C sets and 94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96-character G sets established by those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jor advantage of the code-extension technique i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that large amounts of information can be transmitt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ow-bandwidth transmission lines, provided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s capable of expanding on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didn't understand the above, don't worry!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understand is that NAPLPS is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compressed color graphics pictu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dependent.  To create these images, you wi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editor (check the support BBS for current offe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 has to have a terminal emulation program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the NAPLPS codes.  (One sharewar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COM.ZIP.)  Right now, there are not many NAPLPS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programs, but there are many people developing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the current shortage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raphical standard that has received a wide amount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is RIPscrip graphics.  TurBoard suppo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the same manner that the other stand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RIPscrip graphical screens are denoted with the 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also supports ANSI and ASCII text based protocol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one who currently calls BBS systems will be abl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urBoard syst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the file naming conven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NAP</w:t>
        <w:tab/>
        <w:tab/>
        <w:t xml:space="preserve">NAPLPS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.RIP</w:t>
        <w:tab/>
        <w:tab/>
        <w:t xml:space="preserve">RIPscrip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ANS</w:t>
        <w:tab/>
        <w:tab/>
        <w:t xml:space="preserve">ANSI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ASC</w:t>
        <w:tab/>
        <w:tab/>
        <w:t xml:space="preserve">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TBO</w:t>
        <w:tab/>
        <w:tab/>
        <w:t xml:space="preserve">TurBoard Form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*.TBO files with the internal TurBoard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"EDIT FILENAME.TBO" to edit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urBoard system.  You will require a NAPLP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*.NAP, a ANSI editor for the *.ANS files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Draw), and a text editor for the *.ASC 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.0] Sysop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used to modify the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or perform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 Raise users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ise the current users security level on-line,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Their security level will raise to the nex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(as set up in the SE options).  Key act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Lower users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wer the current users security level on-line,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Their security level will be lower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curity level (as set up in the SE options).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Add five minutes to users onli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e current users time left on-line, us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.  Their time will be increased by five minutes.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Subtract file minutes to users onli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wer the current users time left on-line, use the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ir time will be lowered by file minutes.  Ke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en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Drop to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drop to DOS temporarily, use the Alt-D Dr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to drop to a DOS shell.  If there is a user on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informed that the Sysop has dropped to DO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formed when you return.  If you drop to DOS from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screen, incoming calls will not be answer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rom the call waiting screen.  If you need to bus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use the Alt-X func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Informa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nformation on registering the TurBoard BB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Local log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call waiting screen to log on the BBS lo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password is required fo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Operator availabl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ggle the ability of your users to page you. 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page on will allow the BBS users to call you for 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while they ar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Quick Log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 sequence is only active from the call wa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ck logon will automatically log in the main (use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nd optionally prompt the user for a password.  (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 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Snoop Mod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op mode should be OFF anytime you don't wish to monit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caller.  Screen writes can slow the output data str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, so to increase your BBS's performance, turn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F at all times.  This keystroke works on both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screen and while a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Chat mode on/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sysop page, use the Alt-T command.  Also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screen, Alt-T will put you in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/ANSI/NAPLPS terminal emulation.  Alt-C also wor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chat mode when actually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Exi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current operation.  If at call waiting screen,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Only available at the TurBoard call waiting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.0] User Comma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can be entered at the &gt; prompt. 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etter commands require extende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</w:t>
        <w:tab/>
        <w:tab/>
        <w:t xml:space="preserve">Help - Help with the currently execut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ab/>
        <w:t xml:space="preserve">Art Gallery - Look at different ANSI, ASCII or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  <w:tab/>
        <w:tab/>
        <w:t xml:space="preserve">Add Art Gallery Frame - Enter new art gallery pi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  <w:tab/>
        <w:tab/>
        <w:t xml:space="preserve">Add Bulletin - Enter a new bulletin for the bullet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  <w:tab/>
        <w:tab/>
        <w:t xml:space="preserve">Add new DOOR - This command will add a new door (b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you're do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  <w:tab/>
        <w:tab/>
        <w:t xml:space="preserve">Add new file directory - Will add the file forum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the forum choi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</w:t>
        <w:tab/>
        <w:tab/>
        <w:t xml:space="preserve">Add/Edit Language - Add/edit language file entries.  (ex: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 ON/OFF</w:t>
        <w:tab/>
        <w:t xml:space="preserve">Turn on/off Language Codes - Us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 entr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</w:t>
        <w:tab/>
        <w:tab/>
        <w:t xml:space="preserve">Add Mail Forum - Starts a new message forum and ad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</w:t>
        <w:tab/>
        <w:tab/>
        <w:t xml:space="preserve">Add New User - Utility to add user without having to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  <w:tab/>
        <w:tab/>
        <w:t xml:space="preserve">Bulletin List - Read current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NEW</w:t>
        <w:tab/>
        <w:t xml:space="preserve">New Bulletin List - List the new bulletins since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</w:t>
        <w:tab/>
        <w:tab/>
        <w:t xml:space="preserve">On-line Books System - Use this command to enter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ab/>
        <w:t xml:space="preserve">Classified Ads - Enter/ read/ scan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  <w:tab/>
        <w:tab/>
        <w:t xml:space="preserve">CB Chat - Join internodal cha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  <w:tab/>
        <w:tab/>
        <w:t xml:space="preserve">Change Directory - Change TurBoard's current file system (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O</w:t>
        <w:tab/>
        <w:tab/>
        <w:t xml:space="preserve">Change existing DOOR - After a door has been add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up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</w:t>
        <w:tab/>
        <w:tab/>
        <w:t xml:space="preserve">Chairman Utilities - Change forum defaults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an or Sysop access.  Allows the assigning (or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) of chairmanship, setting of certain fo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</w:t>
        <w:tab/>
        <w:tab/>
        <w:t xml:space="preserve">Copy File - copy a file from one DOS location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ab/>
        <w:t xml:space="preserve">Download File - Receive a file from TurBoard i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</w:t>
        <w:tab/>
        <w:tab/>
        <w:t xml:space="preserve">Date - Same as TIME comm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  <w:tab/>
        <w:tab/>
        <w:t xml:space="preserve">Delete bulletin - Remove bulletin from bullet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</w:t>
        <w:tab/>
        <w:tab/>
        <w:t xml:space="preserve">DEMO Art Gallery - Display art gallery frames in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  <w:tab/>
        <w:tab/>
        <w:t xml:space="preserve">Delete file directory - Remove an empty fil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ab/>
        <w:t xml:space="preserve">DOS DIR - Give a directory of the specified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dir fidoin\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</w:t>
        <w:tab/>
        <w:tab/>
        <w:t xml:space="preserve">DOOR menu - Run an external program from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</w:t>
        <w:tab/>
        <w:tab/>
        <w:t xml:space="preserve">Delete Mail Forum - Deletes a message forum (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tact, you must physically, ie via DOS, remo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ab/>
        <w:t xml:space="preserve">Enter Message - Send a message to another user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  <w:tab/>
        <w:tab/>
        <w:t xml:space="preserve">Edit Art Gallery - Edit an art galle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  <w:tab/>
        <w:tab/>
        <w:t xml:space="preserve">Edit Bulletin - Edit bulletin setting in the bullet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  <w:tab/>
        <w:tab/>
        <w:t xml:space="preserve">Edit Door - Edit the door information such a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</w:t>
        <w:tab/>
        <w:tab/>
        <w:t xml:space="preserve">Edit TurBoard Format File - edit specified text file (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ext\newuser.t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  <w:tab/>
        <w:tab/>
        <w:t xml:space="preserve">Edit File Directories - Edit descriptions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/assign security for files directori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  <w:tab/>
        <w:tab/>
        <w:t xml:space="preserve">File directory List - List files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  <w:tab/>
        <w:tab/>
        <w:t xml:space="preserve">Find File Information - Will search all the fil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for new files not included in the list and ad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</w:t>
        <w:tab/>
        <w:tab/>
        <w:t xml:space="preserve">Good-bye (log off) - Leave this Tur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</w:t>
        <w:tab/>
        <w:tab/>
        <w:t xml:space="preserve">Emulation Toggle - Change to ASCII, ANSI or NAPLP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</w:t>
        <w:tab/>
        <w:tab/>
        <w:t xml:space="preserve">Hotkey/Hotspot Frame - Edit hotspot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ex:hot text\wel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</w:t>
        <w:tab/>
        <w:tab/>
        <w:tab/>
        <w:t xml:space="preserve">Inquiry (history) - Show caller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</w:t>
        <w:tab/>
        <w:tab/>
        <w:t xml:space="preserve">Join Mail Forum - Join a message forum (usually by su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</w:t>
        <w:tab/>
        <w:tab/>
        <w:t xml:space="preserve">Delete message - Remove the message you just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</w:t>
        <w:tab/>
        <w:tab/>
        <w:t xml:space="preserve">BBS List - List BBS system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</w:t>
        <w:tab/>
        <w:tab/>
        <w:t xml:space="preserve">New Files - List new files since you have last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</w:t>
        <w:tab/>
        <w:tab/>
        <w:t xml:space="preserve">Move message - Moves a message from the current for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pecified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ab/>
        <w:t xml:space="preserve">Operator page - Page the operator for a "chat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  <w:tab/>
        <w:tab/>
        <w:t xml:space="preserve">Personal Mail - Read mail that has been flagg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</w:t>
        <w:tab/>
        <w:tab/>
        <w:t xml:space="preserve">Pack File Descriptions - Reindex and clean u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M</w:t>
        <w:tab/>
        <w:tab/>
        <w:t xml:space="preserve">Pack Message Forum - Deletes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eted" and private mail that has been read.  Remov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head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</w:t>
        <w:tab/>
        <w:tab/>
        <w:t xml:space="preserve">Quit back to the YAK system - Tells the system to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ask and return control back to the ya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</w:t>
        <w:tab/>
        <w:tab/>
        <w:t xml:space="preserve">Questionnaire System - Answer and edit 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K</w:t>
        <w:tab/>
        <w:tab/>
        <w:t xml:space="preserve">QWK Off-line Mail Leader - Enter the QWK off-lin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</w:t>
        <w:tab/>
        <w:tab/>
        <w:t xml:space="preserve">Read Mail - Read messages in the curren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ab/>
        <w:t xml:space="preserve">Scan Messages in Current Forum - Show a lis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in the curren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</w:t>
        <w:tab/>
        <w:tab/>
        <w:t xml:space="preserve">Setup Menus - Configuration menu system to configu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  <w:tab/>
        <w:tab/>
        <w:t xml:space="preserve">User List - List and edit the users who are activ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</w:t>
        <w:tab/>
        <w:tab/>
        <w:t xml:space="preserve">Show Time - Displays day, time and time rem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ab/>
        <w:t xml:space="preserve">Type File - Displays the specified text file.  (ex: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\log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</w:t>
        <w:tab/>
        <w:tab/>
        <w:t xml:space="preserve">Upload File(s) - Upload files to this Tur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</w:t>
        <w:tab/>
        <w:tab/>
        <w:t xml:space="preserve">Version - See the version of TurBoard this system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</w:t>
        <w:tab/>
        <w:tab/>
        <w:t xml:space="preserve">Who's on - See the other people signed onto this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</w:t>
        <w:tab/>
        <w:tab/>
        <w:t xml:space="preserve">eXpert toggle - Toggle the YAK system exper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</w:t>
        <w:tab/>
        <w:tab/>
        <w:t xml:space="preserve">Your information - Review and change your use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AK</w:t>
        <w:tab/>
        <w:tab/>
        <w:t xml:space="preserve">YAK subsystem - Edit TurBoard's intelligent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ab/>
        <w:t>Type File - print specified text fi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.0] Detailed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at the call waiting screen, you wi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your system to reflect the BBS name,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g on for the first time, type Alt-L for local login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ssword you specified when you installed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e the "&gt;" symbol, this is the primary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 Any command may be entered whenever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"SE" (for setup) command to see a list of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.1] PC Chattanooga!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ustomize System                    </w:t>
        <w:tab/>
        <w:t xml:space="preserve">2] Customiz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Customize Modem                     </w:t>
        <w:tab/>
        <w:t xml:space="preserve">4] Customiz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ustomize Security Levels           </w:t>
        <w:tab/>
        <w:t xml:space="preserve">6] Customiz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ustomize Forum                     </w:t>
        <w:tab/>
        <w:t xml:space="preserve">8] Customiz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Customize Classifieds              </w:t>
        <w:tab/>
        <w:t xml:space="preserve">10] Customiz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Customize Door                     </w:t>
        <w:tab/>
        <w:tab/>
        <w:t xml:space="preserve">12] Customize CB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Customize QWK                      </w:t>
        <w:tab/>
        <w:t xml:space="preserve">14] Customize CD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] Customize Billing                  </w:t>
        <w:tab/>
        <w:tab/>
        <w:t xml:space="preserve">16] Customiz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] Customize Bulletins                </w:t>
        <w:tab/>
        <w:t xml:space="preserve">18]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] Customize Users                    </w:t>
        <w:tab/>
        <w:t xml:space="preserve">20] Customiz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] Customize Art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an option, choose it's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more in depth look at each of the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what each of the options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.0] CUSTOMIZE SYST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ame: Tur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Password: None                      </w:t>
        <w:tab/>
        <w:t xml:space="preserve">3] Sysop passwor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Sysop available: Yes                </w:t>
        <w:tab/>
        <w:t xml:space="preserve">5] Sound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Total callers: 80                   </w:t>
        <w:tab/>
        <w:tab/>
        <w:t xml:space="preserve">7] Open system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Time zone: EST                      </w:t>
        <w:tab/>
        <w:tab/>
        <w:t xml:space="preserve">9] Log records: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Alias names: Not allowed.          </w:t>
        <w:tab/>
        <w:t xml:space="preserve">11] ASCII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ANSI: Allowed.                     </w:t>
        <w:tab/>
        <w:tab/>
        <w:t xml:space="preserve">13] NAPLPS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] RIP: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option, enter it's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is is the system name (ex: PC Atlanta!)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er to you BBS system as.  Setting this opti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name to appear throughout the system menu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irector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- If you desire, you may require a logon 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to use every time they log on.  Some Sysops des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board, but one you don't have to be pre-reg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into, this is a method to accomplis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Password - For added Sysop access security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all users with Sysop access to enter thi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ood if your Sysops use their password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vail - Toggles the message the user gets when O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Same as Alt-O at the keyboard, but allows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this option on and off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- If this option is turned on, the BBS will beep (ASCII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does.  This is defaulted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Callers - How many people have called the BBS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ystem - Normally yes, this option can disallow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Zone - Specifies which time zone the BBS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Records - Specifies how the system log is kept.  If 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 monthly files are kept of the user activity. 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for monthl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names - Does your system allow the use of alias nam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allows the system to set alias names for new users,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- Allows the use of ASCI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- Allows the use of ANS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- Allows the use of NAPLPS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P - Allows the use of RIPscrip terminal emul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.0] NODE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 options, you can adjust the specif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node (you are logged i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OMM. PORT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Modem type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Snoop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Minimum baud allowed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aximum baud allowed: 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Port address: &lt;defau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IRQ: &lt;defau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. PORT - Which hardware communications port will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ing.  (Local means a network node.)  Use 0 for local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is used to determine if DigiBoard, FOSS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unciations drivers ar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choose 1 as the port, TurBoard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access the DigiBoard port 1, followed by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port 1 and then finally internal COM1 drivers t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unication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a combination DigiBoard/FOSSIL system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multinode systems), you should start the DigiBoar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t some point HIGHER than the highest FOSSIL dri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.  For example, use port COM1 and COM2 for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 and 2 while using DigiBoard ports 1-8 as port 3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 - Which modem is attached to the communication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setting to select a new modem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odem setup menu to set the individual option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op - Toggle for turning on and off this nodes sno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baud allowed - Limits the modem callers to have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at least this mode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baud allowed - Used to limit callers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onnect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- Used to change the default port addr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ort number being used.  This only has an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parameters and the interna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- Used to change the in use IRQ for the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bove.  This has an affect on external progr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internal communications driver in TurBoa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.0] MODEM SETTING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 setup menus, choosing Modem Settings will prod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ame: Mod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Init string: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Terminal init string: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Maximum modem speed: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odem offhook cmd: ATH1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Hang up cmd: 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onnect response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Answer cmd: 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Lock baudrat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Ring response: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Ringing response: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No carrier response: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Timeout: 3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] Logoff wait: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e name of the modem installed on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string - The modem command (initialization string)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he modem when TurBoard is initially set up. 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t up the modem so that it reports a true CD sig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DTR to low DTR will cause the modem to drop carr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on initialization st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init string- This is the modem command used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for use in TurBoard terminal mode.  A typical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"ATM1H0E1L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odem speed - Specifies the maximum through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installed on this node.  A typical setting might be "24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ffhook cmd - The command used to take the modem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y the line).  A typical AT command might be "ATH1M0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the modem taken off hook whenever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, set this option to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up cmd - The modem command used to hang up the modem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AT command is "ATH0M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response - The response given by the modem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onnection is made.  A typical modem will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cmd - The modem command used to answer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AT command is "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baudrate- This option tells TurBoard if you are 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or not.  If you lock your port speed to th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throughput, set this option to YES.  Otherwise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NO.  For most non-error correcting modems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response - The modem response given when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eived.  A typical modem will report "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ing response - The modem response given when an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s being made.  A typical modem will report "RING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modems report "RING" for this as w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arrier response - The response given when there is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l.  A typical modem will report "NO C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- The amount of time to wait while the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make a connection.  A good setting for this i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, if you have an error correcting modem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time.  (Some modems are slower at de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tection than oth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wait - The amount of time between when Tur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displaying the LOGOFF file and carrier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.  If you have a buffered high speed modem,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is time so that the modem will be able to se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efore carrier is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new modem type, go to the SE 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and change the Modem type to "New Modem Type"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ll the options for your modem, and you may chang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0] FidoNe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is a worldwide network of bulletin board sys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to each other through message "packets" 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33 and above will interface with any other Fido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ystem through a front door.  A front do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answers the incoming call, decides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other FidoNet system or an actual user, and either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package or transfers control to th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ncludes all the files necessary to configur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door processor.  This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anning/tossing" of incoming and outgoing messag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by the TBFIDO.EXE program.  This program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doNet messages to TurBoard format and pu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per message forums.  It will also expor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TurBoard forums and put them in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1] CONFIGURATION OF TURBOARD WITH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est part about interfacing with another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figuration.  TurBoard has been extensively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, and I would suggest using that software. 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ext file called BINKLEY.CFG.  This file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inkleyTerm configuration file.  There is also a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(TBFN.BAT) that should be used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hen running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responsibility to ensure that the nodelis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hat BinkleyTerm requires is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unning FidoNet, start the TurBoard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FN.BAT rather than TB.BAT, this will run the messag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ally start BinkleyTerm. 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BinkleyTerm to match the ErrorLevel operatio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BFN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2] SETTING UP FIDONET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urBoard is about ready to receive FidoNe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t out of the package.  Most of your time will b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front door processor (which can be tric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programmer incli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urBoard for FidoNet, you will need to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 SE menu.  You will also need to set up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forums as the primary FidoNe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FidoNet forum (which can be any forum 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ed forum), join the forum you wish to use.  (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forums defined yet, use the AM command fir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at forum.  But remember, the first forum you cre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your master message forum, so you may want to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"PRIMARY" and then add a new forum for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want to name "FIDONE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in the forum you wish to use for FidoNet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CH command and choose the option for Mail Type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urrently say:  "Normal").  Change this setting to 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.  At this point you are ready to go. 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with an address in this forum will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OUT directory for processing by the front door. 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ensure that the address on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3] TBFID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erves three functions.  First, it sca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doNet directory and converts that in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 information by TurBoard.  Secondly, it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FidoNet packets, if it finds ones marked .ECH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m into "ArcMail" which are nothing more tha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ackets with the ARC.EX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ly, if the -p command line parameter is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can and pack all of the active TurBoa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s.  This is complete and automatic.  The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re set with the CH command in the Tur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a new user added to your user log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 It is the "MESSANGER ANGEL" alias "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SER" user.  This is the user entry that TurBoard use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what has and hasn't been sent by FidoNet.  Do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ed, this is not a back door, and it is im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to log in under this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4] FIDONET COST WITH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messaging is very important to most FidoNet sys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urBoard does not keep track of how much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system will cost, or even if the target system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t is important that you configure your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rocessor (most likely, BinkleyTerm) when it can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s to different systems.  This is perfor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INKLEY.EVT file.  Here you can specify the cos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llowed to be mailed.  (BinkleyTerm will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 for an entry and figure the cost from that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5]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an handle echomail.  To configure where outgo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) messages are going, as well a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 area, use the CH command for your particular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have set up my system for FidoNet, I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I wanted to set up an EchoMail forum with PC Chattanoo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anooga, TN.  And the name of this EchoMail "AREA: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(This would be an answer and question echo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software pack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 would create a new message Forum.  To do thi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a AM command, choose a name for the forum (say "SUPPO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a brief description.  Okay, now I want to jo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with the J SUPP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have the SUPPORT forum as the active forum, I 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command to bring up the chairman utilities.  I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amed "Mail type" (it currently says "Normal"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E for FidoNe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 choose the option to give the system the name of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(it will say: SUPPORT).  I want to chang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URBOARD" since that is the name that FidoNet calls it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FIDO.EXE will know where to put those messages).  I als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he address of the other echomail member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sending and getting this echo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choose the last option and add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: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 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've done this, I'm ready for the echo to be sent to 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cedure can be followed for ANY FidoNe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6] NETWORK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FidoNet  (1:999/999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new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used to tell TurBoard what Fidonet-styl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vailable and what address are you are know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etworks.  TurBoard supports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nt networks.  Once a network has been added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it with the Network Options Menu.  Tho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.7] NETWORK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ame: FidoNet                       </w:t>
        <w:tab/>
        <w:t xml:space="preserve">2] Network archive: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Zone: 1                             </w:t>
        <w:tab/>
        <w:t xml:space="preserve">4] Net: 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Node: 614                           </w:t>
        <w:tab/>
        <w:t xml:space="preserve">6] Poi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Extension:                          </w:t>
        <w:tab/>
        <w:t xml:space="preserve">8]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Gateway zone: 0                    </w:t>
        <w:tab/>
        <w:t xml:space="preserve">10] Gateway ne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Gateway node: 0                    </w:t>
        <w:tab/>
        <w:t xml:space="preserve">12] Gateway poi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e name of the network that you are setting up.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or Alter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rchive - The archiver that this network us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etwork mail.  (Must be set up in the system's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- Your ZONE address for this network.   (Typica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of the form: Zone:Net/Node.Point@extension.)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joining a network, please get this information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C (network coordin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- Your NETWORK address for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- Your NODE address for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- Your POINT address for th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- Your network EXTENSION for this network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typically used on the internet and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railing the "@" symbol.  For FidoNet,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fidonet.org" and that is what this option should be se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if you are starting a new network, your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name" + "." + either "org" for an organiz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" for a company or "edu" for education or "gov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A directory that you wish the outbound mai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.  Leave blank unless you have different mail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etworks.  (In other words, if you are running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Net, and want to use different phone numbers for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s, you would specify a special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nd a special directory for the TurNet. 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a subdirectory off of the outbound fidone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FIDOOUT.  Ex: TURNET would equate to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DOOUT\TURN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zone - This is an option to tell Tur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d all outbound mail through a gateway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set to the ZONE of the gateway mach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ALL your outbound mail se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net - Network address of the gateway mai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node - Node address of the gateway mai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point - Point address of the gateway mai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record - If you wish to remove this network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.0] SECURITY LEVEL CUSTOMIZ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security levels can be customized.  You can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definitions as well as change names and time limi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efined levels.  You can enter colors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ine, but you will need some additional information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"Colors?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</w:t>
        <w:tab/>
        <w:t xml:space="preserve">Name                             </w:t>
        <w:tab/>
        <w:tab/>
        <w:t xml:space="preserve">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</w:t>
        <w:tab/>
        <w:t xml:space="preserve">LOCKOUT                         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</w:t>
        <w:tab/>
        <w:t xml:space="preserve">New User                         </w:t>
        <w:tab/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</w:t>
        <w:tab/>
        <w:t xml:space="preserve">Full User                        </w:t>
        <w:tab/>
        <w:tab/>
        <w:t xml:space="preserve">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</w:t>
        <w:tab/>
        <w:t xml:space="preserve">Special User                     </w:t>
        <w:tab/>
        <w:t xml:space="preserve">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</w:t>
        <w:tab/>
        <w:t xml:space="preserve">Co-Sysop                         </w:t>
        <w:tab/>
        <w:tab/>
        <w:t xml:space="preserve">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</w:t>
        <w:tab/>
        <w:t xml:space="preserve">Sysop                            </w:t>
        <w:tab/>
        <w:tab/>
        <w:t xml:space="preserve">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hange securit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hange security level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elete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Add new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ecurity name - Change the color and name of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ecurity level time limit - Set the time lim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.  The time limit refers to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per day a user ha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ecurity level - Delete a security level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security level - Add a new security level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4.0] ARCHIVE SETUP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RC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&lt;vacant&gt;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utility to modify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an support up to eight different archive utilit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uses this list to automatically dearchive new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rus scanning and FILE_ID.DIZ support.  Following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that need to be answered when one of the above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ame for archive [ARC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archive.  TurBoard comes preset with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IP defined for you.  It is up to you to add LZH, ZOO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that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rchive program (with complete path) [C:\DOS\PKARC.CO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name for the 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rameters for archiver (use "%s" for source and "%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) [a %t %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parameters for the archiver to use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.  %t is replaced with the targed archive and %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the files that are to be archived (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unarchive program name (with path) [C:\DOS\PKXARC.CO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and filename for the un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unarchive parameters (use "%s" for source and "%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) [%s %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rameter list that is passed to the un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%s indicates the source archive file and %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 and name of the files tha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SCII value of first byte in archive [2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e first byte value in this particula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 For example, if the first byte in the archive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26, we know that the file is an ARC typ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ndard extension for this archive [ARC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ndard extension for the archive fil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the ARC archiver, the extension is "AR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standard archive setups for some comm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archive:</w:t>
        <w:tab/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Program:</w:t>
        <w:tab/>
        <w:t xml:space="preserve">C:\DOS\PKA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Parameters:</w:t>
        <w:tab/>
        <w:t xml:space="preserve">a %t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chive Program:</w:t>
        <w:tab/>
        <w:t xml:space="preserve">C:\DOS\PKXA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chive Parameters:</w:t>
        <w:tab/>
        <w:t xml:space="preserve">%s %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Value:</w:t>
        <w:tab/>
        <w:tab/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Extension:</w:t>
        <w:tab/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archive:</w:t>
        <w:tab/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Program:</w:t>
        <w:tab/>
        <w:t xml:space="preserve">C:\DOS\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Parameters:</w:t>
        <w:tab/>
        <w:t xml:space="preserve">%t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chive Program:</w:t>
        <w:tab/>
        <w:t xml:space="preserve">C:\DOS\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chive Parameters:</w:t>
        <w:tab/>
        <w:t xml:space="preserve">%s %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Value:</w:t>
        <w:tab/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Extension:</w:t>
        <w:tab/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archive:</w:t>
        <w:tab/>
        <w:t xml:space="preserve">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Program:</w:t>
        <w:tab/>
        <w:t xml:space="preserve">C:\DOS\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Parameters:</w:t>
        <w:tab/>
        <w:t xml:space="preserve">a %t %s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chive Program:</w:t>
        <w:tab/>
        <w:t xml:space="preserve">C:\DOS\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chive Parameters:</w:t>
        <w:tab/>
        <w:t xml:space="preserve">x %s %t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Value:</w:t>
        <w:tab/>
        <w:tab/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Extension:</w:t>
        <w:tab/>
        <w:t xml:space="preserve">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0]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message forums currently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They are:  Topical, Network and Echo.  A to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is a message area that resides only on TurBoard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the messages found in the forum will only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urBoard system and nowhere else.  A network foru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that allows you to mail messages to anothe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ypically through a network like FidoNet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address a message to the TurBoard suppor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belonged to FidoNet, you could do so and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to the TurBoard support BBS.  These message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your BBS and the support BBS (this is call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 netmail for sh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type of forum is the echo forum.  A for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 "echoed" if 2 or more BBS systems sha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s entered into the forum.  If someon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at forum on another BBS, it will eventuall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BBS as well, no matter who it is written to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share information without having to re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multiple times to different people.  TurBoar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message forums (limited,rather, by your availabl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reate the message forums with the AF command (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 Forum).  The first forum you create is very importa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default forum, a good name is "MAIN" or "PRIMAR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another forum is joined first or someone rea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automatically joins the next forum,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ith the E command get sent to thi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essage forum will always be display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um list.  Everything below that is sorted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mmands that are availab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or scanning mail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1] MAINTAINING MAIL FO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re are no requirements placed upon the Sys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message forums.  And assuming you had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, everything would be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M (for pack messages) is a local forum command tha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flagged for deletion as well as all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that Sysops run into is messages enter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that really belong somewhere else (like i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).  The MM (for move message) command will copy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forum and flag the original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hairmen have the ability to PM and MM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forum (and only in their respective for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2] CHAIR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fitable for everyone when you assign a lea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irman" to a forum.  People can identify him/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topic and have a direction to ask questions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 The Sysop benefits by not having to poli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and allowing the Chairman to pack and mo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en have the power to read private mail, de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ete any message in their forum.  Chairmen als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to set the security level required to read/ent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changing the description line for the conferenc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en can also assign away their chairma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things that a chairman (as well as the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ntrol over.  They include how many messages should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t any given time, how old messages can be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leted, if people can enter private mail in this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ecurity levels can read or enter mail in this for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the forum (displayed in the forum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3] MAIL FORU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is also defined by the CH command. 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message forum can be set as always with a "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&gt;= X" where X is a security level set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Sysop has defined security level 35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cintosh Users" and 40 to be "Amiga Users" and 50 to be "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" and wishes only "Macintosh Users" and "DOS User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"Windows GUI" forum, security can be set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a the SE command, set security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&gt;= 200   (All levels &gt;= 200 hav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= 35     (Give Macintosh Users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= 50     (Give DOS Users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our specific "exact" security levels may b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gives greater flexibility than pervious "gro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, as the entire BBS is not limited to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ps".  Access, however, may only be given to a maximum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ecurity levels and one greater than or equa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n the case of FidoNet forums:  A user with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r equal to the enter security for that foru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ormal messages.  BUT, if that user attempts to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to a FidoNet message, their security level must exce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qual to that of the security level set tin the SE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FidoNet messages.  That is to say, a FidoNet (not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an only be sent if the security of that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orum may have a initial screen displayed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it.  This is useful in showcasing the forum for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rs, so they will get an idea of what the forum is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5.4] FORUM SETTING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dd forum securit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Remove forum securit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Real all mail (private, deleted, etc)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nter netmail security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ove message security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llow fidomail to passthrough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airman utility in any forum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Forum information path: 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forum security - Security level required to add a new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forum security - Security level required to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um with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all mail (private, deleted, etc) - Security leve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all mail everywhere and in every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tmail security - Security level requir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 (FidoNet style message with address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quired to reply to a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message security - Security level required to 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 new forum, or to move it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fidomail to passthrough - This option tells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o forward netmail to it's destination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re you receive a message intended for another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can forward the message to the correct addr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an utility in any forum - Security level requir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 utility in *any* form.  The chairman of a forum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 command in their respective forums without mee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information path - The path that contains the FORU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subdirectories for each forum. 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"MAIL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0]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ies in TurBoard are used to categorize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terest groups.  In reality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re stored in one file.  A separate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"directori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belongs to a directory, it is specifying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 on the BBS system physically.  In addition it i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description of what the file does/is. 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move files, as Tur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1] ADDING AND MAINTAINING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file directory is easy.  Use the AF (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command to specify a name for the directory, pat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drive, and description.  The name is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, but you should note that the directory menu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based on you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   </w:t>
        <w:tab/>
        <w:t xml:space="preserve">Recent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GAMES  </w:t>
        <w:tab/>
        <w:t xml:space="preserve">DOS Ga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GRAPH  </w:t>
        <w:tab/>
        <w:t xml:space="preserve">DOS Graphic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OS Game Programs          2] DOS Graphic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Recent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you want to group like directori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 you should be aware of is the FF comm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scan all of your disk drive directori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escriptions for new files.  If one is fou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information about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st the files you currently have on-line, use the 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file directory menu, and at this poin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 or type in a search keyword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DOS and GAME to get files that match those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2] ADDING FILES TO YOU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and best way to add files to your directorie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hem while locally logged 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 have an upload (UPLOADS) directory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re, read the section on uploads below before continu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locally logged on (either by ALT-L 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turboard -l") use the U command (for upload file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a path and a filename.  Give Tur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nd filename of the file you wish to upload,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is added, display it with the N command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file you just uploaded, and then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move the file.  At this point, you may pla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director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lot of files at once, copy the files (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) into the physical directory you wish to add them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back into TurBoard and use the FF function.  En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iles.  Verify the files were add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 command and listing you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is added, ALWAYS move it with the TurBoar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otherwise the File Listing will not have corr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3] UPLOADS AND HOW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0 and better, uploads can go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f the Sysop sets the security to uploa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a level obtainable by the uploader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 may restrict all uploads to one particula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uploaded (or placed in the upload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function used), you will be asked for a 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.  Following that, you will enter the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here you will be tempted to write a paragraph or tw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is is purely optional, you can abort the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ext file that is displayed whenever the U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.  It is called UPLOADS.*.  If you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dit text\uploads.t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clude TurBoard colors and text to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dditional special directory inform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reate.  These files are keyed to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or directory names.  For example,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.FXT file in the TEXT directory to display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lists your most recent uploads.  If someone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F ALL" TurBoard will check to see if there is an ALL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your TEXT directory, and if so, display it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file listing.  Other examples are "F GAM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* or "F 3" for the directory name for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4] FILE DIRECTORY EDI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 (edit file directory) command will allow you to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pecific to a particular file directory.  A typi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ppear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FILE\TE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This is a te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Upload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ownload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Delete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Move all files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ssign download security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Sort by: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Sort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This option allows to change th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.  This directory description will appea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list unless you are using a test fi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security - This is the security that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files to this directory (this is used when the 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llows the user to specify which director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 the file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security - This is the security required to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this directory.  NOTE:  The files download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is download security.  If you move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ory into this one, the old file securit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t.  For this security to take effect,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hoose the option to assign download security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directory - This option will remove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directory list.  The directory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rectory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ll files to another directory - This option mov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directory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download security to all files - Once you have dec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urity level to use on all the files in thi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option will assign the download securit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o all the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by - The file directories may be individually sorted by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ame.  This option will specify which you wish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ort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this directory - If you do not wish to perform a full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may choose this option and just reindex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.  This will have the same result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performing a FF on the entire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6.5] DIRECTORY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 options menu, you can further custo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file area menus by chang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dd file directo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Edit file directo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Fix-Files utilit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dit list ent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Extended edit of list ent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Upload directory: User Ch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Upload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Assign public uploads the SL of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Assign private uploads the SL of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File information directory: FIL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Ask for detailed description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Download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Virus Scanne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file directory - Security level required to add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with the A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 directory - Security level required to execute the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edit a specific file directory'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-Files utility - Security level required to execute the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packs the file directory and reindexe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st entry - Security level required to us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n a file when it's number is entered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dit of list entry - Security level requir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option on a file when it's number is enter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- The internal name given to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ish uploads to be placed.  If this option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, the uploader chooses which directory to place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- The security level required to perform an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public uploads the SL of - The security level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ploads.  If you do not wish uploads t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set this security level higher than tha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private uploads the SL of - This is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ose files uploaded with a description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directory - The directory used by Tur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file list information.  The standard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detailed description - This tells TurBoard wea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ask the user for a detailed description when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- The security level required to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canner Program - The .BAT file that TurBoard will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load file directory immediately after an uploa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erformed.  It is this bat file's responsibility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iles in the directory and delete the fil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.0] Classified Advertis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fied feature of TurBoard is not a standard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eature.  It's function is to provide a pl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 and selling of goods through the public (not r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ulletin boards will include a "For Sale" for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 function.  I found that this was diffic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o use because it didn't organize the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people could easily get at it.  They are required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of every message and pick the one'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work okay so long as there are only a few ads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 So I thought to myself, "What do people normally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and sell items?  Classified ads!"  So I decided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electronic" version of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rather detailed category file that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lanta Journal/Constitution.  Of course,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, but it's tedious!  The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categories is the CATAGORY.DAT file in th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 path.  If you are missing your categorie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new classified categories with the C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hoose the "Add new category" option.  Other than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completely self maint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.1] CLASSIFIED A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Jan 19, 1993 (9:18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Read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Plac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No ad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nter/edit your resum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Scan rsum'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dd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Edi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lassified Ads - Reads the classified ads by depart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classified ads - Enter a new classified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d replies - This is the option that reads the ad repl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replies waiting, the option will read "n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".  If there are replies, the option will ref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plies waiting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edit your resume online - Everyone is allowed one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, and must use the TurBoard edito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resume's online - Scan the resumes that have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category - Add a new category to the classified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ategory - Edit a category in the classified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7.2] CLASSIFIED ADVERTISING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lassified ads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lete classified ad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ad categorie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nter resume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Scan resumes:  &gt;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lassifieds path: AD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s - Security level required to enter the class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system.  (If you wish to turn off the classified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set this security to a high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lassified ads - Security level required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d categories - Security level required to add, re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ategories used in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resume - Security level required to enter a resu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me portion of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resumes - Security level required to scan the re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s path -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lated to the 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0] BBS Li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irly standard BBS feature.  There are som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erform the same function available.  The advant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List command (L at the main prompt) i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ment and review each BBS entry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List also does not require any maintenan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L command, you have several option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BBS list, a local BBS list, add a new BBS en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BBS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complete and local BBS li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this BBS a local call?" flag.  Only those that answered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the local BBS list, thereby eliminating 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BBS entry, you can accomplish that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ADD command while displaying the ent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or you may simply choose option 3.  If you use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you will see the BBS inserted in the list a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it, so you can ensure that it was indeed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, create the BBS text file, is an option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your BBS list.  It will create a text file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a short BBS list and a detailed BBS list. 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ction the file "BBSLIST.TXT" will also be inclu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dit this file, and you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names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dit text\bbs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dited the file, save your changes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next BBS text file cre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1] BBS LI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Jan 6, 1993 (5:16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Local are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omple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Add ne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reate new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ption numb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rea list - Option used to display the BBS list.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one page at a time, and the user may ad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list at any time with the ADD comm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list.  This version of the list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arked with the "local call" fla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 - Option used to display the complete BBS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clude local and long distanc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list - Used to enter a new BBS in the bbs list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accomplished with the ADD command during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text file - Used to create a text file contai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'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2] NEW BBS ENT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exclude words like "The" and "BBS" from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name [quit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new BB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sysop name [quit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ysop of that BB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baud rate [240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baud rate that the BBS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be a general statement as to the aud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theme [quit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a short statement about the topic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###-###-####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a phone (###-###-####)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a local call to this BBS [no]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nswer that divides the local and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ximum protocol (NAPLPS, ANSI or ASCII) [quit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ximum protocol support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supported networks [quit]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networks support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ity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city that the BBS is loca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BBS software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BBS software that is in us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omputer brand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disk size (in MB)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availabl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data lines [quit]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ta lines availabl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modem type [qui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type being used o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okay to add this information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sking if it is okay to add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 all of these question may be changed with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tion.  For more specifics on how to do thi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 on the language file in 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.3] BBS LIST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BS List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reate BBS List text fil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elete BBS List ent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BBS data path: BBSLI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 - Security level required to enter the BBS li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urn the BBS list off, set the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BBS List text file - Security level requir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list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BS List entry - Security level required to dele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rom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lated to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.0] Do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doorway" or "door" (once called a "window") is actual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that the bulletin board software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ntrol to.  This is generally a game (likeTradeWa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Realms) or some useful information, like a BBS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Trivia Game.  It is TurBoards responsibility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files that the doo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the AD (add door) and CD (change door)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door system.  Doors can be entered with th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In order for doors (and up/downloads)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TurBoard must be started with the TB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when a user enters a door, it will drop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are by far one of the hardest things to install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no specified standard by which they work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different and therefore a challenge, I'm afraid to s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questions you will be asked that TurBoar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o talk with a door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.1] DOOR TEST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tes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oor path: DOOR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Bat Fil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Information file: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ASCII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ANSI: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NAPLPS: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Delete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- The 1-8 character name you choose to give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A 60 Character description of the doo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ath - The physical path of the door (this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oot TurBoard path, i.e. DOOR/SOLAR i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URBOARD\DOOR\SOLAR, if C:\TURBOARD is your root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;the path you are in when you start Tur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File - the DOS command to start the DOOR, usually a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BAT file should exist in the directory you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option.  Also, the YAK % variables are act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so you can specify specific directo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paths to your information file.  For example,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invoked by a DOS "CALL &lt;bat file&gt;" where &lt;bat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:  There are three inform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supports.  They are:  DOOR.SYS, DORINFOx.DE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.  See your door's documentation to see whi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door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- If this option is true, the user must have ASCI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nter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- If this option is true, the user must have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before entering this door.  This helps cut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sers starting something they cannot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- If this option is true, the user must have NAP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turned on before entering this door.  This helps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 ANSI below users starting a NAPLPS graphic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- The minimum required security level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entry - option to delete this doo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.2] DOOR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oor system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door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door setup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Door path: DO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ystem - The security level required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f you wish to turn off the door system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one that is higher than that of you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door - The security level required to add a new do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door setup - The security level required to edit a do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with the 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0] CB C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ice feature in TurBoard is the built in CB Simul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e advantage of the simulator, you need a multi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ysop you can create a CB channel directly from the CB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It is suggested that you allow no more than 6 peop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hannel, as conversation is hard to follow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You may want to create some 2 person channels fo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1] CB C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(Max)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    3    (8)  Test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new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ysop, you will see two additional optio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nu, add new CB channel and edit CB channel.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nnel, type the number of the channel you wish to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given information as to the number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, and the maximum number of users allow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B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2] CHANNEL INFORM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New CB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Channel security lev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Maximum users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urrent user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Handle allowe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Delete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A brief description on the scheduled topi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nnel.  (Ex: Com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ecurity level - The security level requir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users - The maximum number of users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users - The current number of users on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allowed - If set to yes, the names that appear on the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will be the alias names rather than the person's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otherwise the user's actual nam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channel - Remove the channel from the CB C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.3] CB CHAT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CB Chat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/edit CB channel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CB Path: C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Chat - Security level to enter the CB chat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turn off the CB chat system, set this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higher than that of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edit CB channels - The security level that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or edit the CB channe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Path - The path used by TurBoard to store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CB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0] QWK Off-line Read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cut down time your users spend on-line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ideas is to allow them to download and read thei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time, freeing their system time to do m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, such as use the NAPLPS system.    TurBoard implem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off-line reader utility that is fully self sufficient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of this system is required by the Sysop. 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 up with what the user has and hasn't seen,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for controlling what they want to download in their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and will even queue the file in their marke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wnload.    The internal TurBoard command to start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"QW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1] QWK OFF-LINE READER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ulletins: New                     </w:t>
        <w:tab/>
        <w:tab/>
        <w:t xml:space="preserve">2] New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Welcome Screen: ANSI                </w:t>
        <w:tab/>
        <w:t xml:space="preserve">4] Logoff Screen: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Archive default: ARC                </w:t>
        <w:tab/>
        <w:t xml:space="preserve">6] Download Protocol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Maximum packet size: 50             </w:t>
        <w:tab/>
        <w:t xml:space="preserve">8] Maximum msg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Forum Chooser                     </w:t>
        <w:tab/>
        <w:tab/>
        <w:t xml:space="preserve">10] Forum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Make QWK file and mark it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Make QWK file and download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Upload replies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oos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Either set to none, all or new.  This optio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hich bulletins (from the Bulletin System, 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in the QWK packet.  If set to "new",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that have been updated since the last logi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- Either set to yes or no.  This option tells Tur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file called "NEWS.TBO" from the YAK system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not found by TurBoard, this option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Screen - Options include "ASCII", "ANSI" and "NAPLP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TurBoard which version of the welcom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with the QWK packet.  If NAPLPS is chosen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reader to display the NAPLP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se screens come from the WELCOME.*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ex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Screen - Includes the same options as welcom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gets the information from the LOGOFF.*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ex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default - Tells TurBoard to archive the QWK pack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archiver.  The archivers must be set with th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menu, and the QWK system can use any archiv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y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Protocol - This is the same option that may b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 setting, given here for simplicity.  This setting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otocol used by TurBoard when up and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packet size - The size, in kilobytes,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to limit the entire packet to.  TurBoard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new messages to the QWK packet when this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.  Final packet size received from TurBoard may v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rchiver used to compress the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sgs per forum - The maximum number of messag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shes to exist in any ONE forum.  In the cas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700 unread messages in a particular forum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get the first 100 of them, this option ma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and TurBoard will stop processing that forum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messages, and continue with the nex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Chooser - Invokes the forum chooser menu.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Pointers - Invokes the forum pointer menu.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QWK file and mark it for download - This optio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he QWK download process in which TurBoard sca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s and packs up messages accordingly.  When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the QWK processing, it will mark the fi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download the file with the 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QWK file and download it now - This option starts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download proces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replies packet - Starts the upload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ypes in the name of the upload packet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also upload a REP packet without this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ill automatically route the packet to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is options is provided for convien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2] QWK FORUM CHOO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&amp;D] On               BAD_MSGS]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orum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urBoard prompt, you may enter as may names a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each forum on and off.  Also, you do not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name to toggle a forum.  For example:  "&gt; AD&amp; B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oggle both forums off.  (This is the same as "SKIP"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while reading it.  TurBoard flags that forum as "off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user that SKIPped it or turned it off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WK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3] QWK FORUM POINTE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&amp;D] 82/82            BAD_MSGS] 19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name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performs roughly the same function as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r menu, with the added functionality of being abl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pointer in each forum.  This is goo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an entire forum, but you have already read mail i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performs as a toggle, just as the chooser menu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and off forums.  (Same as the read "SKIP"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.4] QWK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QWK System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QWK System Name: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System - Security level required to enter the QWK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urn off this system, set this level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System Name - The name that you want TurBoard to g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QWK packets.  For example, if you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AFFLE", the QWK packets that TurBoard will use will b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AFFLE.QWK" and the reply packets will be named "WAFFLE.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0] CD R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1] NSTALLING CD 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your CD with the 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d command to make your cd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ll CD directories with the AF command (and use you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for the directory drive and path)  ex: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: 001A  File directory path: D:\001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esc: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extra directories with the ef command option 9  ex: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: D:\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your DIR* or FILES.BBS file and determine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for each file description and date, and length of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F command on your CD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2] CD ROM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.3] Which CD do you wish to alter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 ROM configuration menu is used to tell TurBoa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file systems that you want to be available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hat you use this system for your CD ROM, in fa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ut all of the CD ROM files in your normal file syste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.  Since putting all of your CD ROM files on on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cause some confusion, you may use this system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ROM files separate from each other and the normal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CD ROM by choosing one of the numbers abo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questions like the one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name for CD ROM [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your CD ROM and this will appear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vailable fi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D drive [F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S drive letter your CD ROM resid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CD ROM access requirements, currentl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urity level that is required to access your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or alternate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CD ROM currently available [no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lag that either marks this CD ROM as avail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.  You may use this if you have more than one CD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only one CD ROM dri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.0] BILLING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Initial download points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Bonus points for every 1 kilobyte uploaded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Bonus points to uploader of file for every download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ost (in points) for every 1 kilobyte of downloa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Limit download time to remaining time availabl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Upload time bonus multiplier: 0x uploa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ownload points - The number of points that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out with in the point system.  The value of thes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termined by the setting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oints for every 1 kilobyte uploaded - Thi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s each user gets for every 1 kilobyte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is option is set to 20, and a user uploa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ilobyte file, the user would get 2000 points add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oints to uploader of file for every download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nitial points for the upload,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upload useful files is to set this option to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set the above option to a low number.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 this file, the uploader will be awarded thi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(in points) for every 1 kilobyte of download -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in points for every kilobyte download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download a file of size 200 kilobytes,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200 x cost in points to download this file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file point system, set this option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download time to remaining time available -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urBoard to limit the download time to the remai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Files that will take longer to download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left will be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ime bonus multiplier - This option will giv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files more time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.0] On-Line Book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BS programs refer to features similar to this 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inuous story" or "book writer".  I had plann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 for on-line databases, but due to the request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s of PC Chattanooga, I added sup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inuous story" as the initial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here is to have entertaining, technical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information available for users to access on-lin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download all or parts of th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users may add to the information as the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planned for keyword searching, down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, etc. of th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book option, type the command:  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point you will be able to enter/delete/add to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pters of books.  Each book may have an "Auth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it.  This is sort of like the Chairm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.  Editors can control, add and delete the 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ook consists of multiple chapters.  Each chapter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en" or "locked".  An open chapter allows users to app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it.  For example, they may continue the current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dd information to a technica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come a time when the Author decides that a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, and wishes to stop the extensions on 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may be locked via the edit chapter option (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s read).  This will disallow further addi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On-lin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books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dd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number to read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book - Choose this option to add a new boo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.1] BOOKS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ooks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new book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chapter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Add chapter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Path: BOO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- The security level required to enter the book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book system, set thi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book - Security level required to add a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hapter - Security level required to edit a chapt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chapter - Security level required to add a new chap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Path used by TurBoard to store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the boo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.0] Bulletin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ut important information for your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so they can refer back to the information as of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need to.  Bulletins can be controlled sole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environment.  You never need to go outsid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wish to import data or text from anoth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, TurBoard has no bulletins.  If you wish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you will need to use the AB command.  Once you issue th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will be prompted for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.  This is the text that will appear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the description, you will enter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full screen or line, depending on your setup)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ill enter the actual bulletin text. 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editor, you can enter colors with the Ctr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bulletin is saved, you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of persons with access to the bulletin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ad flag.  This flag displays "No" or "Yes" depend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has read the bulletin or not.  (It does requi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ace, but only 1 bit per person, very sma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ets create a new bulletin via the A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TurBoard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ere are some special files you can place in you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add NAPLPS support that will overrid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displays.  Using this technique,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bulletin display that will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reate your own bulletin menu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urBoard created menu, create a file called BULL.NAP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), BULL.ANS (for ANSI) or BULL.ASC (for ASCII)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DOS directory named BULL (or whatever directo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 the SE options; the directory is under the TurBoar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It is the System Operators respon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 file matches the information that TurBoard kn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create specific emulation files for NAP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ASCII.  The name of the file is BUL[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].[Emulation extension].  For example,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APLPS frame for bulletin number 3,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BUL3.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.1] BULLETIN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Bulletins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dd bulletin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Delete bulletin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Edit bulletin:  &gt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Bulletin path: BUL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Security level required to display the bullet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bulletin menu, set thi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to one that is higher than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ulletin - Security level required to add a new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ulletin - Security level required to delete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ulletin - Security level required to edit a bullet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0] Questionna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eature of TurBoard that allows the Sysop to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for just about anything.  It can be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AK to set up a new user questionnaire, question some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5th call about what they do and don't like abou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etc.    You may also use the questionnaires to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just about anything.  The questionna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NAPLPS, and we will set up a demonstr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to show how YAK and the questionnair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gether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1] QUESTIONNAIRES AND HOW TO SET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hoose the QU option to get to the questionnair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Since we want to create a NEWUSER questionnaire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oice in the questionnaire menu, we will use the MO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NEWUSER name.    We will now be looking a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questionnaire entries (much like the YAK system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a new question/operation to the questionnair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DD and insert it as number 1.  We then choos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s 1, since we want it to be a ques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presented with a full screen to enter our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rst question that you want to ask your new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response.  The maximum characters prompt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nd we can type the maximum length that we wan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swer the question.    The minimum length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s that the user must enter to continu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file indicator is the leading text to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.ANS file for future readability.    Continu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until all the questions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2] QUESTIONNAIRE WITH YAK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canned TurBoard yak file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t up and erase all the files in the YAK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eginning this ex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we will demonstrate how to use YA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system to create a BBS system with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to turn a profit by providing downloadable sharewa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yearly or monthly fee.    First, we have decided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e "hot" interface, as opposed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) TurBoard command line prompt.  What this mean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use "hot-keys" and "hot-spots" (with NAPLP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) to navigate the system, rather than entering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t a command promp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s to map out exactly how we want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We do this best by getting out a pencil and pap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drawing program) and draw boxes.  Here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xample and the one we are going to implement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AK looks at its entries in order and takes the first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set criteria.]    (TurBoard always set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0 at the beginning of each new user session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 If this is the users first time on, make them fill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(we'll call it NEWUS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 Show them the new bulletins (only once, skip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 has been done on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 Give them the news (only once, like abov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 If they are not paying customers, ask them if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register to use this system.  If they answer YES,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 REG questionnaire, if NO, do no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If the MENU variable is 0, display the main scree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; either NAPLPS, ANSI or ASCII depending on the 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).  If they choose F and they are paying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MENU variable to 1.  If they choose G, log them o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 If the MENU variable is 1, display the Register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NAPLPS, ANSI or ASCII depending on the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know how we want the system to respond, w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YAK entry for each of our actions outlined abov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ew yak record (choosing the name to be COMMAND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urBoard command, and entering a description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User Login Questionnaire", now we choose tha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 1) and begin changing some of the check valu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(options 4-7).  We choose option 4 and we se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Values and their meaning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want this to occur when it is the users first log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heck for "Number of times on is equal to checkva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choose the Check Value to be 0, since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user has logged on.  Now we change option 8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execute, to say "QU NEWUSER".  This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to execute the QU NEWUSER command when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gin for a new user.  Since we only want this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also change the Once flag (option 3) to TR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TurBoard that once this operation has been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erform it agai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done with that YAK entry, so we hit enter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AK list.  The new bulletins command is ente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except for the command (option 8) use "B NEW".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text file, we create another YAK entry (make 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since we want this to happen after the login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w bulletin check), but instead of choosing COMM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text file, we give the YAK system the nam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file to display.  We choose NEWS as the name and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the description "Login NEWS File.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choose the YAK entry we just created and modif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 We will choose Check 6 and check value 0 ("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greater than 0") as the conditions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"Once" should be true, since we only wan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once.    Whenever TurBoard displays a file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ule that if the user is in NAPLPS mode, Tur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display the filename with an "N"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ame.  For ANSI mode, TurBoard will display th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G" appended to the end.  Since we have chosen "NEWS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display, TurBoard will attemp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SN" if the user is in NAPLPS mode and "NEWSG"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SI mode.  If either of those files are not found,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the "NEWS" filenam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eed to check the check to [6: 0] and make sure "Once"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UE, and we are done.  Now, we don't have to create ANS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version of the NEWS file, but if you want complex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APLPS graphics, it is recommended.  We can use the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to create straight text with colors.  To edit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ard Format) file, choose the Edit option in the YAK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WS entry.  Now we can use the normal TurBoa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d update the news file that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for screen size and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6.3] QUESTIONNAIR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Questionnaire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Modify questionnair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Questionnaire path: QUE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- The security level requir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system.  If you wish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, set this security level to one that is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of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questionnaire - Security level requir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 path -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dealing with questionnair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7.0] USER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EDIT fil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TYPE file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View caller log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View detailed caller log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Edit users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New user security level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New us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User file path: US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 - Security required to edit a file with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ED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ile - Security required to display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urBoard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aller log - Security required to view the caller lo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etailed caller log - Security required to view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in the caller log with the 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users - Security required to edit users by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security level - The security level given to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keys - The security keys given to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ile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user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8.0] CUSTOMIZ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Setup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YAK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Yak path: YA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Fido data path: FIDO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Fido incoming path: FIDO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Fidonet outgoing path: FIDOOU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Log path: LO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Text path: TEX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DOS shell interpreter: C:\DOS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Quick-On auto password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Registered unde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Registered under se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] Front door processor type: .FLO file (BinkleyTerm(tm)-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The security level required to enter the S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- The security level required to edit YAK system (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path - The path used by TurBoard to st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aling with Y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data path - The path used by TurBoar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FidoNet.  This is generally where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 and nodelist compiler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incoming path - The path used by TurBoard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from the FidoNet style networks.  This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*.PKT and *.DD# files will be placed so that TBFID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m and unpac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outgoing path - The path used by TurBoar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ail for FidoNet.  This is where TurBoard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FLO (in the case of BinkleyTerm type outbound mail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PKT, *.DD#, etc. and should also be used as the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front door program.  (In the case of Front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also creates *.MSG files, see option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path - The path used by TurBoard to store all the call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th - The path used by TurBoard to store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is includes the WELCOME.*, LOGOFF.* and *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Tur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interpreter - This is the path and filenam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interpreter that TurBoard is to use when shell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a the Alt-D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-On auto password - This tells TurBoard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password when the Alt-Q (quick logon) key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 wa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nder name - To register your copy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r registered name and serial from an authorized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or Software @ Work directly.  This is wher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nder serial - This is where registered user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that will activate the registered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door processor type - TurBoard can handle both the *.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d *.MSG type of front door program.  Please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door manual for more information on which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0] Art Galle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0 and above are equipped with an Art Galle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ethod for displaying ANSI ASCII and NAPLPS frames a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t or to demonstrate a terminal emulation like NAP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dd a work of art, use the AA (for Add Art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information used to display a work of ar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 (Edit Art) command.  And to display works of art use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t Gallery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dded command called DEMO.  This will rot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f art with a specified period of time.  The rot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the works of art regardless of curren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1] ART  GALLE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TEST          (ANSI)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oos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t gallery menu consists of a list of art file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ile (NAPLPS or ANSI) followed by a descri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in the wrong mode, TurBoar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sers mode to the correct mode just before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roughout TurBoard, the extensions for the art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here to the file naming conventions that TurBoard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the TEST entry above should be named TEST.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TEST.NAP for NAPLPS.  The files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directory specified in the SE setup.  (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T\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2] EDIT A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Description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ANSI: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NAPLPS: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Security:  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Delete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- The description of this ar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- Either ALLOWED or NOT ALLOWED.  If this is an ANS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, this option should be set for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- Either ALLOWED or NOT ALLOWED.  If this is a NAPLPS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, this option should be set for allowed.  In the ca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versions of the art frame (both a ANSI and NAPLP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options should be set t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- Security level required to view this a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entry - If you wish to remove the ent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choose this option.  (This does not delete the ar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9.3] ART GALLERY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Art Gallery:  &gt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Edit art gallery:  &gt;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Art gallery path: AR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- Security level required to enter the art gall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able the art gallery, set thi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that is higher than that of your norma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rt gallery - Security level to add, edit or delet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 entries with the EA or A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gallery path - The path used by TurBoard to stor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gallery inform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0] YA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of the YAK system is different from previous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nseveral respects.  This section attempt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enough detail to enlighten TurBoard sysops o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Your YAK system is designed to give the Syso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way the BBS performs.  This includes checking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, displaying menus, asking questions of new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if a user wants to performs a certain func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 file, automatically invoking a questionnai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using TurBoard NAPLPS mouse support, the YA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create hotspot menus or hotkey menu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preference.  A hotkey menu refers to a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one-key input and will perform a sysop defin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at key is hit.  A hotspot menu refers to a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mouse point and click input and will perform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function when type spo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AK entry will contain some information:  should this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execute a TurBoard command or display a file?  W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under which the command will execut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?  Should it happen only once or multiple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YAK subsystem, type "YAK" at the TurBoar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YAK requires that you understand what you wan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the first thing the user sees is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, the NEWS information should come first in the list of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YAK takes the list and tries to perform each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  If it cannot perform the first, it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K supports 4 different checks at a time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that must be met before a message (text file)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or a YAK command is executed.  For example,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uld be the only item in your YAK list and it migh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 check value (number 9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TurBoard is finished processing, it checks the Y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it goes through each item in the list to see if tha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 all the criteria.  If so, TurBoard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at entry or executes the comm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for example, you want the BBS to ask a user if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ir mail now, if they have mail waiting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YAK subsyst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new YAK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1] Yak Ent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Fname: YAK\MAIL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sc: Ask if user wants to read their new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Once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heck: User has new mail. (che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Enter (no a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Frame type: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] Edit YAK\MAILNOW.TBO file (TurBoard forma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] Edit hotkey/command/hotspot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ption 10 to edit the TurBoard format file.  I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ew mail waiting, do you wish to read i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set the command for this menu so that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derstand a Y or YES or N or NO (option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YAK\MAINMENU Hotkey/Command/Hotspo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</w:t>
        <w:tab/>
        <w:t>Command</w:t>
        <w:tab/>
        <w:t>Action</w:t>
        <w:tab/>
        <w:tab/>
        <w:tab/>
        <w:t>H</w:t>
        <w:tab/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</w:t>
        <w:tab/>
        <w:tab/>
        <w:t>P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ES</w:t>
        <w:tab/>
        <w:tab/>
        <w:t>P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>Q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</w:t>
        <w:tab/>
        <w:tab/>
        <w:t>Q</w:t>
        <w:tab/>
        <w:tab/>
        <w:tab/>
        <w:tab/>
        <w:t xml:space="preserve">&gt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or delete, ADD to add new entry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if the user enters a Y or YES, you want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at into a P command, where a N or N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a Q command, or you could even leave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for those entries.  We do need to include them or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a N)ew files command when the user type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2] MOR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entry might hav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Yak Ent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 Fname: COMMAND</w:t>
        <w:tab/>
        <w:tab/>
        <w:tab/>
        <w:tab/>
        <w:tab/>
        <w:t xml:space="preserve">&lt;= Indicates a TurBoard Comman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sc: Check for new bulletins first when user log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] Once: True</w:t>
        <w:tab/>
        <w:tab/>
        <w:tab/>
        <w:tab/>
        <w:tab/>
        <w:tab/>
        <w:t xml:space="preserve">&lt;= Should only happ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] Check: If users security level is greater than 0.</w:t>
        <w:tab/>
        <w:t xml:space="preserve">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it should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] Command: new b</w:t>
        <w:tab/>
        <w:tab/>
        <w:tab/>
        <w:tab/>
        <w:tab/>
        <w:t xml:space="preserve">&lt;= The command that should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play file YAK entry might hav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Yak Ent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 Fname: YAK\MAINMENU</w:t>
        <w:tab/>
        <w:tab/>
        <w:tab/>
        <w:tab/>
        <w:t xml:space="preserve">&lt;= The 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Desc: Display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] Once: False</w:t>
        <w:tab/>
        <w:tab/>
        <w:tab/>
        <w:tab/>
        <w:tab/>
        <w:tab/>
        <w:t xml:space="preserve">&lt;= Can happen more than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] Check: If expert mode is off.</w:t>
        <w:tab/>
        <w:tab/>
        <w:tab/>
        <w:tab/>
        <w:t xml:space="preserve">&lt;= Conditions un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Enter (no a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] Frame type: Command Menu</w:t>
        <w:tab/>
        <w:tab/>
        <w:tab/>
        <w:tab/>
        <w:t xml:space="preserve">&lt;= Type of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] Edit YAK\MAINMENU.TBO file (TurBoard format file).</w:t>
        <w:tab/>
        <w:t xml:space="preserve">&lt;=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.TBO version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] Edit hotkey/command/hotspot meanings.</w:t>
        <w:tab/>
        <w:tab/>
        <w:tab/>
        <w:t xml:space="preserve">&lt;= To set up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] Delete thi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number to change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in their YAK list the above might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hattanooga! Ya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] COMMAND</w:t>
        <w:tab/>
        <w:tab/>
        <w:tab/>
        <w:t xml:space="preserve">Show new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] YAK\MAINMENU</w:t>
        <w:tab/>
        <w:tab/>
        <w:t xml:space="preserve">Display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change or delete, ADD to add new entry [qu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3] THE YAK CHECKS CURRENT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</w:t>
        <w:tab/>
        <w:t xml:space="preserve">Mail&gt;X      </w:t>
        <w:tab/>
        <w:t xml:space="preserve">OK if user has mail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</w:t>
        <w:tab/>
        <w:t xml:space="preserve">Logons&gt;X    </w:t>
        <w:tab/>
        <w:t xml:space="preserve">OK if user has called more than 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</w:t>
        <w:tab/>
        <w:t xml:space="preserve">Logons=X    </w:t>
        <w:tab/>
        <w:t xml:space="preserve">OK if user has called exactly 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</w:t>
        <w:tab/>
        <w:t xml:space="preserve">Logons&lt;X    </w:t>
        <w:tab/>
        <w:t xml:space="preserve">OK if user has called less than X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</w:t>
        <w:tab/>
        <w:t xml:space="preserve">LastOn&lt;X    </w:t>
        <w:tab/>
        <w:t xml:space="preserve">OK if last date on &lt; X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</w:t>
        <w:tab/>
        <w:t xml:space="preserve">SecLvl&gt;X    </w:t>
        <w:tab/>
        <w:t xml:space="preserve">OK if security level &gt;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</w:t>
        <w:tab/>
        <w:t xml:space="preserve">SecLvl=X    </w:t>
        <w:tab/>
        <w:t xml:space="preserve">OK if security level =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</w:t>
        <w:tab/>
        <w:t xml:space="preserve">SecLvl&lt;X    </w:t>
        <w:tab/>
        <w:t xml:space="preserve">OK if security level &lt;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</w:t>
        <w:tab/>
        <w:t xml:space="preserve">expert mod  </w:t>
        <w:tab/>
        <w:t xml:space="preserve">OK if expert mode is turne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</w:t>
        <w:tab/>
        <w:t xml:space="preserve">ANSI        </w:t>
        <w:tab/>
        <w:t xml:space="preserve">OK if ANSI mode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</w:t>
        <w:tab/>
        <w:t xml:space="preserve">NAPLPS      </w:t>
        <w:tab/>
        <w:t xml:space="preserve">OK if NAPLPS mode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</w:t>
        <w:tab/>
        <w:t xml:space="preserve">NONE       </w:t>
        <w:tab/>
        <w:t xml:space="preserve">OK if not in ANSI or NAPLPS mode (ASCII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</w:t>
        <w:tab/>
        <w:t xml:space="preserve">ANSI/ASCII  </w:t>
        <w:tab/>
        <w:t xml:space="preserve">OK if either ANSI or ASCII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</w:t>
        <w:tab/>
        <w:t xml:space="preserve">Birthday    </w:t>
        <w:tab/>
        <w:t xml:space="preserve">OK if today is user's 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</w:t>
        <w:tab/>
        <w:t xml:space="preserve">Random    </w:t>
        <w:tab/>
        <w:t xml:space="preserve">OK if CheckValue is &gt; random number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  <w:tab/>
        <w:t>MENU=X</w:t>
        <w:tab/>
        <w:t xml:space="preserve">OK if MENU YAK varialbe is equal to the check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5, the X value is an internal TurBoard (DOS,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o use the integer for exactly the point in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tering the information, use the NOW keywor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OS date/time stamp for that point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4] HOW TO MAKE A YAK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o add multiple menus, YAK accomplishes this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 which is an internal YAK variable from 0 to 35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initially sets this to 0, and it can be chang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the TurBoard MENU command by typing "MENU ##" wher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.  (ex: MENU 1)  There is also a YAK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t the value of this variable and will return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depending on its value (MENU = &lt;checkvalue&gt;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value is used to create the sense of "moving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hile you are actually remaining at the s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0:  Frame showing choice between hotkey menus a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1:  Top menu for hotkey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2:  Hotkey menu showing all the message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3: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always initializes the MENU variable to 0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aller logs on.  To access this, YAK has a new check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compare the value of the menu variable to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the YAK check record and pass true if they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ommand in TurBoard called MENU &lt;value&gt;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 a value via the command line to the intern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TurBoard changes hotkey menus to give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different menus and menu levels.  Tak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e could have a YAK record for the Menu 0 frame (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hotkey menus and command prompt) that look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HOTCHOIC Check:  16 (0) &lt;= This is a check sa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variable is zero, so                  </w:t>
        <w:tab/>
        <w:tab/>
        <w:tab/>
        <w:tab/>
        <w:tab/>
        <w:t xml:space="preserve">Let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a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ype: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and hotspot settings should be set to allow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what your frame says.  For example, you ma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 to issue the command "MENU 35000" and M to 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MENU 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 would set the internal menu variable to the value 35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would set the internal menu variable to the value 1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be picked up by a YAK record with check 16 check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decide to perform one of the TurBoard func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tkey or hotspot simply put the normal command 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have a menu with options to go to th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 or door menu, as A and D respectively, se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as "A" and the command for D as "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hotspots on a TurBoard frame, use the mouse to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pots, and where they reside.  Choose the set hot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you YAK settings menu (you must have the men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Hotkey") and then choose the set hotspot option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click on the upper left the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NAPLPS "hot spot" for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hot spots must be manually entered in this fash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hot-spots are only for NAPLPS frames, i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CII mode, mouse pointer clicks return the actu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or hotkey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0.5] CREATING HOTKEY OR HOTSPO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menus are those that accept keyboard or mouse input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NAPLPS).  You can get very creative in how you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nus.  To change a menu from the standar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hot, choose the YAK option labeled "Type" (#11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" to "Hot".  You will notice a new option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, Edit hotkey meaning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at option and start ADDing keystrok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.  To assign keystrokes to change menu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### command to reassign the MENU variable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(###), so that YAK will display the appropriat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check #16 to check the MENU value.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NAPLPS hotspots for use with a mouse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mode to NAPLPS, get in the YAK option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s, and start setting "hot-blocks" for each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a mouse can be used to click on an area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an action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.0] Customizing Your Displaye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can be placed in their respe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"system" display for the give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/</w:t>
        <w:tab/>
        <w:t xml:space="preserve">WELCOME.* </w:t>
        <w:tab/>
        <w:t xml:space="preserve">Log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LOGOFF.*</w:t>
        <w:tab/>
        <w:t xml:space="preserve">Logof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USER.*</w:t>
        <w:tab/>
        <w:t xml:space="preserve">Screen new users must agree to when first logg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ORMENU.*</w:t>
        <w:tab/>
        <w:t xml:space="preserve">(optional) Replaces TurBoard system menu for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LMENU.*</w:t>
        <w:tab/>
        <w:t xml:space="preserve">(optional) Replaces TurBoard system menu for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SMENU.*</w:t>
        <w:tab/>
        <w:t xml:space="preserve">(optional) Replaces TurBoard system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KMENU.*</w:t>
        <w:tab/>
        <w:t xml:space="preserve">(optional) Replaces TurBoard system menu for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BSMENU.*</w:t>
        <w:tab/>
        <w:t xml:space="preserve">(optional) Replaces TurBoard system menu for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MENU.*</w:t>
        <w:tab/>
        <w:t xml:space="preserve">(optional) Replaces TurBoard system menu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TMENU.*</w:t>
        <w:tab/>
        <w:t xml:space="preserve">(optional) Replaces TurBoard system menu for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/</w:t>
        <w:tab/>
        <w:t>ALL.TBO</w:t>
        <w:tab/>
        <w:t xml:space="preserve">Description shown when "F ALL"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.TBO </w:t>
        <w:tab/>
        <w:t xml:space="preserve">Description when when "N"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LOAD </w:t>
        <w:tab/>
        <w:t xml:space="preserve">Shown when "U" command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OWNLOAD</w:t>
        <w:tab/>
        <w:t xml:space="preserve">Shown when "D" command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keyword&gt; </w:t>
        <w:tab/>
        <w:t xml:space="preserve">Shown when "F &lt;keyword&gt;"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file area&gt;</w:t>
        <w:tab/>
        <w:t xml:space="preserve">Shown when "F &lt;number&gt;" is executed.  &lt;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&gt; =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CDx/         - Same files as above for CD directory. (x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/CDx/FILEMENU.* </w:t>
        <w:tab/>
        <w:t xml:space="preserve">(optional) Replaces the Tur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for CD fi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.1] CUSTOMIZING YOUR CONFIGURE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ly recent addition to TurBoard is the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ustomize your File Directory screen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Directory screen.  (I'm sure not everyone likes the wa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display the inform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files you can alter, their format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of these files should be in your "TEXT" Tu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Also, none of these files have extensions [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after the 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*  -  This is the initial logon screen tha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fter the "Do you want to use ANSI terminal emulation?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It is the initial screen that TurBoard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a welcome banner or system identification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.*  -  These are the logoff screens that your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hen the user issues the G command, just befo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ed.  This screen is optional, if it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ill simply put "Thank you for calling ...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...".  You can also change that with the 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on Languag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.*  -  This is the information that TurBoar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logs on for the first time.  Just befor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re asked to complete the on-line inform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asked, "Do you agree with the above conditions?  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outline those conditions you want to pl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lso be a good place for a legal disclaimer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ugg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ENU.*  (or DIR.*)  -  These files are completely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 they are not included in the TurBoard distribution Z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ere included so that you may add your own persona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 Directory listing.  When one of these files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subdirectory, it overrides TurBoards inter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quick side note:  I find it useful to create a dumm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at I log onto with to see what the system looks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user, I find it very helpful.  Just pick a name a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you may even want to enter a message to your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ENU.*  -  This overides the TurBoard automatic forum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ustomize your forum menus with graphics o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you can use this file to accomplis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2.0] DAILY.BAT (The Daily Batch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ame doors require that you run a maintenance utilit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ay.  DAILY.BAT is TurBoards way of accomplishing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idnight, at the first idle moment, TurBoard execut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.  It is the Sysop's responsibility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run their particula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BAT comes pre-configured to automatically pack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ums with the TBFIDO.EXE program.  (Using the -P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witch.)  This takes responsibility away from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message forums.  You may also with to ru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a bulleti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esides the file itself is required to run DAILY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urBoard must have been started with TB.BAT or TBFN.BAT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.0] File 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extensions for the associa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NAP - NAPLP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RIP </w:t>
        <w:tab/>
        <w:t xml:space="preserve">- RIPSCRIP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ANS - ANS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ASC - ASCI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TBO - TurBoard format file, editable with "EDIT &lt;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&gt;.TB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 DIRECTO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TURBOA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URBOA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URBOARD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URBOARD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BFID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*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B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BF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US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US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SECURIT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*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FORUM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&lt;forum&gt;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\MSG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\HIMAI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L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CATAGOR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FILELI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MASTER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*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DO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&lt;incoming fidonet packe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DOOU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\&lt;outgoing fidonet packe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IDO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&lt;fidonet nodelist and nodelist compile utilties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4.0]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uses single ASCII characters to indica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you can take advantage of this in the editor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APLPS mode, TurBoard assigns the following colo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urBoard format for cross-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</w:t>
        <w:tab/>
        <w:tab/>
        <w:t xml:space="preserve">12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</w:t>
        <w:tab/>
        <w:tab/>
        <w:t xml:space="preserve">12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</w:t>
        <w:tab/>
        <w:tab/>
        <w:t xml:space="preserve">13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an</w:t>
        <w:tab/>
        <w:tab/>
        <w:t xml:space="preserve">13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</w:t>
        <w:tab/>
        <w:tab/>
        <w:t xml:space="preserve">13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a</w:t>
        <w:tab/>
        <w:t xml:space="preserve">13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</w:t>
        <w:tab/>
        <w:tab/>
        <w:t xml:space="preserve">13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Gray</w:t>
        <w:tab/>
        <w:t xml:space="preserve">13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Gray</w:t>
        <w:tab/>
        <w:t xml:space="preserve">13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Blue</w:t>
        <w:tab/>
        <w:t xml:space="preserve">13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Green</w:t>
        <w:tab/>
        <w:t xml:space="preserve">1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Cyan</w:t>
        <w:tab/>
        <w:t xml:space="preserve">13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Red</w:t>
        <w:tab/>
        <w:t xml:space="preserve">1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Magneta</w:t>
        <w:tab/>
        <w:t xml:space="preserve">14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</w:t>
        <w:tab/>
        <w:tab/>
        <w:t xml:space="preserve">14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</w:t>
        <w:tab/>
        <w:tab/>
        <w:t xml:space="preserve">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</w:t>
        <w:tab/>
        <w:tab/>
        <w:t xml:space="preserve">14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</w:t>
        <w:tab/>
        <w:tab/>
        <w:t xml:space="preserve">14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</w:t>
        <w:tab/>
        <w:tab/>
        <w:t xml:space="preserve">14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an</w:t>
        <w:tab/>
        <w:tab/>
        <w:t xml:space="preserve">14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</w:t>
        <w:tab/>
        <w:tab/>
        <w:t xml:space="preserve">14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a</w:t>
        <w:tab/>
        <w:t xml:space="preserve">14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</w:t>
        <w:tab/>
        <w:tab/>
        <w:t xml:space="preserve">1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Gray</w:t>
        <w:tab/>
        <w:t xml:space="preserve">15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Off</w:t>
        <w:tab/>
        <w:t xml:space="preserve">15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core</w:t>
        <w:tab/>
        <w:t xml:space="preserve">15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nk On</w:t>
        <w:tab/>
        <w:t xml:space="preserve">15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</w:t>
        <w:tab/>
        <w:t xml:space="preserve">15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 Screen</w:t>
        <w:tab/>
        <w:t xml:space="preserve">1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Feed</w:t>
        <w:tab/>
        <w:t xml:space="preserve">&lt;none&gt;  (Automatically added by TurBoard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Parag.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se numbers in manually on a line (the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prompt, for example), use the alt key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ype the 3 digit number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and then release the ALT key.  At that point the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type will change.  TurBoard treats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full character, so if you make a mistake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pace as far as you can go before trying aga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5.0] YAK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A -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B -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 - Us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D - User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E - 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 - 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G - User's City, ST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I - User's S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K - User's last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L - User's total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 - Move cursor to the middl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 - User's number of file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- User's number of files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 - User's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Q - User's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R - User's number of message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 - User's number of message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U - User's number of fil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V - User's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W - Curren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0 - Curren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3 - Either a line feed or clear screen depending on 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7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~ - System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a -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b -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 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d -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 -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i - time left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 - Specific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 - Current node path (ex: NODE1\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 - tem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"&lt;&gt;" - Special:  Display file enclosed in quotes (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XT directory).  ex: %"welc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l - number of messages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 - minutes 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o - por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 - port number        these can be used for door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variables are active when creating the door paths, et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6.0] Full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editor work with WordStar command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on remotely be sure to use doorway mode to ge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rom your keyboard.  F1 or Ctrl-H for addition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stored in TurBoard format (see colors above)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editor do not take up a character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7.0]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 in TurBoard works as most BBS line ed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wrapping is automatic, and when you are finished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return on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Continue, Abort, Quote or Sav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plying to a message, you may quote by choosing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you want to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not supported in the Line editor.  (Quo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ve the highlighted "&gt;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8.0] On-lin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provides an easy method for the user to get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e user simply needs to type ? at any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will display text dealing with that portion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9.0] TurBoard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has a built in NAPLPS terminal emulation mod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Sysop's don't have to take their board down to cal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.  From the call waiting screen, type Alt-T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urBoard's built-in terminal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keys you should be aware of in Tur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mode.  They are Alt-X to ex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screen, Alt-C will put your terminal in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ear the screen, PgUp will start a ZModem upload, PgD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 ZModem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NAPLPS functions that are available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BBS System are available in the terminal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.  Plans for terminal emulation mode is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BBS list for a dialing directory. 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ing the Terminal Mode of TurBoar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me know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0.0]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re powerful features of TurBoard is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of the entire output of the system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, you can change practically every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sends to the user.  This is useful in customiz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or another language or for a particular speech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online codes use the command "AL ON"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many numbers appearing before the messag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AL OFF" to turn off these codes.  These numbe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 entry number that you may customize with the "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" command, where ### is the language entry number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ish to customize the main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urBoard, issue the command, "AL 27".  (The ma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s the 27th entry in the language file.)  Use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ctual prompt.  You may use any of the YAK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in the language fi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diting the language entrys, you will b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editor that is built into TurBoard.  This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features of the message forums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ext, you may use the YAK codes to change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ally, and even use the %"" text file yak s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pecial graphics 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ard language file is TURBOARD.LNG foun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ard directory.  If you get may "Language entry ##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," chances are you are missing this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1.0] Registered TurBoard BBS'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many additions and subtractions that occur wit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, the official TurBoard BBS list will be maintained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! BBS.  A current list will be included seperat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2.0] TurBoard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@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566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, GA 3115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525 (voice Mon-Fri 9:00am-6:00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326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4/395-6327 (14400,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1:133/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Rez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en Zatwarni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rkton, Sask.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/782-6820 (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1:140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2.1] SUPPORT MESSAGE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ARD</w:t>
        <w:tab/>
        <w:tab/>
        <w:t xml:space="preserve">Shawn Rhoads (1:133/904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 forum for TurBoar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PLPS</w:t>
        <w:tab/>
        <w:tab/>
        <w:t xml:space="preserve">Shawn Rhoads (1:133/904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with NAPLPS graphics questions an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_GRAPHICS</w:t>
        <w:tab/>
        <w:t xml:space="preserve">Shawn Rhoads (1:133/904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ussion of all BBS Graphics Formats, pros/c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an echo dedicated to TurBoard or BB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, let us know and we will list it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registered TurBoard, you are entitled to fre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t 404/395-6525 (Mon-Fri 9:00am - 6:00pm)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have a suggestion or new idea, please give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r leave a message because we want to make TurBoard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